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 сельского поселения «Деревня Захарово» от 06.08. 2024 № 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готовки и рассмотрения в 2024 году материалов для формирования проекта бюджета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сельского поселения «Деревня Захарово»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5"/>
        <w:gridCol w:w="2835"/>
        <w:gridCol w:w="1984"/>
        <w:gridCol w:w="3030"/>
      </w:tblGrid>
      <w:tr>
        <w:trPr>
          <w:tblHeader w:val="true"/>
          <w:trHeight w:val="7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ы и матери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 (не позднее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а представляетс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 обоснования) для определения бюджетных ассигнований из бюджета поселения на 2025 год и на плановый период 2026 и 2027 годов, с выделением средств, необходимых на софинансир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бюджетных ассигнованиях на содержание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, а также работников, на которых не распространяется действие Указов, с расчетами и обоснова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необходимых на исполнение публичных нормативных обязательств (с расчетами и обоснованиями по каждому публичному нормативному обязательству и указанием разделов и целевых ста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ходов от управления муниципальным имуществом за 2024 год и прогноз доходов от управления муниципальным имуществом на 2025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гнозный план приватизации муниципального имущества на 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в 2025 году и плановом периоде 2026 и 2027 годов администрируемых доходных источников и источников финансирования дефицита бюджета по кодам бюджетной классификации и расчеты по соответствующим видам (подвидам) классификации доходов и источников финансирования дефицита бюджета с пояснительной запи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 доходов и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 за текущий финансовый год, на 2025 год и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планированию бюджетных ассигнований 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социально-экономического развития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сновных параметров бюджета и несогласованных вопросов по распределению расходов по главным распорядителям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Доведение предельных объемов финансирования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боты Комиссии по бюджетным проектировка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(проекты) паспортов муниципальных (ведомственных)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предельных объемов финансирования по разделам, подразделам, целевым статьям, видам расходов классификации рас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и (проекты методик) и расчёты межбюджетных трансфертов, предоставляемых из бюджета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части безвозмездных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Направление проекта Решения «О бюджете на 2025 год и на плановый период 2026 и 2027 годов», пакета документов, представляемых одновременно с проектом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1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ый орган</w:t>
            </w:r>
          </w:p>
        </w:tc>
      </w:tr>
    </w:tbl>
    <w:p>
      <w:pPr>
        <w:pStyle w:val="Normal"/>
        <w:ind w:firstLine="5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60" w:after="60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1:00Z</dcterms:created>
  <dc:creator>Данилова</dc:creator>
  <dc:description/>
  <cp:keywords/>
  <dc:language>en-US</dc:language>
  <cp:lastModifiedBy>user</cp:lastModifiedBy>
  <cp:lastPrinted>2024-08-06T09:46:00Z</cp:lastPrinted>
  <dcterms:modified xsi:type="dcterms:W3CDTF">2024-08-06T07:46:00Z</dcterms:modified>
  <cp:revision>106</cp:revision>
  <dc:subject/>
  <dc:title>УТВЕРЖДАЮ:</dc:title>
</cp:coreProperties>
</file>