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иложение 2</w:t>
      </w:r>
    </w:p>
    <w:p>
      <w:pPr>
        <w:pStyle w:val="Normal"/>
        <w:ind w:left="5387" w:hanging="0"/>
        <w:jc w:val="both"/>
        <w:rPr/>
      </w:pPr>
      <w:r>
        <w:rPr>
          <w:b/>
          <w:sz w:val="25"/>
          <w:szCs w:val="25"/>
        </w:rPr>
        <w:t xml:space="preserve">к постановлению администрации сельского поселения «_____________» </w:t>
      </w:r>
    </w:p>
    <w:p>
      <w:pPr>
        <w:pStyle w:val="Normal"/>
        <w:ind w:left="5387" w:hanging="0"/>
        <w:jc w:val="both"/>
        <w:rPr/>
      </w:pPr>
      <w:r>
        <w:rPr>
          <w:b/>
          <w:sz w:val="25"/>
          <w:szCs w:val="25"/>
        </w:rPr>
        <w:t>от ________2024 № ___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ind w:firstLine="539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окументов и материалов, представляемых одновременно с проектом решения Сельской Думы сельского поселения «______________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 2025 год и на плановый период 2026 и 2027 годов</w:t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53"/>
        <w:gridCol w:w="3261"/>
      </w:tblGrid>
      <w:tr>
        <w:trPr>
          <w:trHeight w:val="1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кументы и материал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исполните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ые направления бюджетной и налоговой политик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варительные итоги социально-экономического развития за истекший период текущего финансового года и ожидаемые итоги социально-экономического развития за 2024 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гноз социально-экономического развития на 2025-2027 г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гноз основных характеристик (общий объем доходов, общий объем расходов, дефицита (профицита) бюджета) бюджета на 2025-2027 г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яснительная записка к проекту бюджета на 2025 год и на плановый период 2026 и 2027 г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рхний предел муниципального внутреннего долга на 1 января 2026, 2027, 2028 г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ценка ожидаемого исполнения бюджета за 2024 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>
          <w:trHeight w:val="2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а муниципальных програм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>
          <w:trHeight w:val="2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естр источников доходов бюджет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6:21:00Z</dcterms:created>
  <dc:creator>Comp</dc:creator>
  <dc:description/>
  <cp:keywords/>
  <dc:language>en-US</dc:language>
  <cp:lastModifiedBy>User</cp:lastModifiedBy>
  <cp:lastPrinted>2018-07-20T11:54:00Z</cp:lastPrinted>
  <dcterms:modified xsi:type="dcterms:W3CDTF">2024-07-30T16:50:00Z</dcterms:modified>
  <cp:revision>26</cp:revision>
  <dc:subject/>
  <dc:title>Утвержден</dc:title>
</cp:coreProperties>
</file>