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left="1077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становлению администрации сельского поселения «_________» от _____ 2024 № 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готовки и рассмотрения в 2024 году материалов для формирования проекта бюджета </w:t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>сельского поселения «_____________»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65"/>
        <w:gridCol w:w="2835"/>
        <w:gridCol w:w="1984"/>
        <w:gridCol w:w="3030"/>
      </w:tblGrid>
      <w:tr>
        <w:trPr>
          <w:tblHeader w:val="true"/>
          <w:trHeight w:val="7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ы и материа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едставления (не позднее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да представляетс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редложения по вновь принимаемым расходным обязательствам (исходные данные, информация о проектах правовых актов, решениях и поручениях, расчеты обоснования) для определения бюджетных ассигнований из бюджета поселения на 2025 год и на плановый период 2026 и 2027 годов, с выделением средств, необходимых на софинансир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бюджетных ассигнованиях на содержание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формированию фонда оплаты труда отдельных категорий работников бюджетной сферы в соответствии с Указами Президента Российской Федерации, а также работников, на которых не распространяется действие Указов, с расчетами и обоснова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необходимых на исполнение публичных нормативных обязательств (с расчетами и обоснованиями по каждому публичному нормативному обязательству и указанием разделов и целевых стат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оходов от управления муниципальным имуществом за 2024 год и прогноз доходов от управления муниципальным имуществом на 2025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рогнозный план приватизации муниципального имущества на 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в бюджет в 2025 году и плановом периоде 2026 и 2027 годов администрируемых доходных источников и источников финансирования дефицита бюджета по кодам бюджетной классификации и расчеты по соответствующим видам (подвидам) классификации доходов и источников финансирования дефицита бюджета с пояснительной запи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 доходов и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бюджета за текущий финансовый год, на 2025 год и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планированию бюджетных ассигнований  бюджета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социально-экономического развития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Основные направления бюджетной и налоговой политики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сновных параметров бюджета и несогласованных вопросов по распределению расходов по главным распорядителям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Доведение предельных объемов финансирования бюджета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работы Комиссии по бюджетным проектировкам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(проекты) паспортов муниципальных (ведомственных)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предельных объемов финансирования по разделам, подразделам, целевым статьям, видам расходов классификации расход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и (проекты методик) и расчёты межбюджетных трансфертов, предоставляемых из бюджета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, в части безвозмездных поступ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Направление проекта Решения «О бюджете на 2025 год и на плановый период 2026 и 2027 годов», пакета документов, представляемых одновременно с проектом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1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ая Дум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ый орган</w:t>
            </w:r>
          </w:p>
        </w:tc>
      </w:tr>
    </w:tbl>
    <w:p>
      <w:pPr>
        <w:pStyle w:val="Normal"/>
        <w:ind w:firstLine="54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60" w:after="60"/>
      <w:ind w:right="360" w:firstLine="70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709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21:00Z</dcterms:created>
  <dc:creator>Данилова</dc:creator>
  <dc:description/>
  <cp:keywords/>
  <dc:language>en-US</dc:language>
  <cp:lastModifiedBy>1</cp:lastModifiedBy>
  <cp:lastPrinted>2018-07-20T11:49:00Z</cp:lastPrinted>
  <dcterms:modified xsi:type="dcterms:W3CDTF">2024-07-31T08:30:00Z</dcterms:modified>
  <cp:revision>104</cp:revision>
  <dc:subject/>
  <dc:title>УТВЕРЖДАЮ:</dc:title>
</cp:coreProperties>
</file>