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3 сентября 2024г.                                                                                                   № 27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24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2 квартал 2024 года по доходам в сумме 1 250 821,64 руб., по расходам     1 976 512,94 руб., с превышением расходов над доходами (дефицит бюджета) в сумме 725 691,30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по кодам классификации доходов бюджетов бюджетной системы Российской Федерации за 2 квартал 2024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Захарово» в ведомственной структуре за 2 квартал 2024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Захар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 квартал 2024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2 квартал 2024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                                                                                           С.Н. Исае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06:00Z</dcterms:created>
  <dc:creator>098</dc:creator>
  <dc:description/>
  <cp:keywords/>
  <dc:language>en-US</dc:language>
  <cp:lastModifiedBy>user</cp:lastModifiedBy>
  <cp:lastPrinted>2024-09-03T15:42:00Z</cp:lastPrinted>
  <dcterms:modified xsi:type="dcterms:W3CDTF">2024-09-03T13:46:00Z</dcterms:modified>
  <cp:revision>18</cp:revision>
  <dc:subject/>
  <dc:title>М</dc:title>
</cp:coreProperties>
</file>