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8 октября2024г.                                                                                                    № 28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Захар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3 квартал 2024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Захарово», Администрация сельского поселения «Деревня Захар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Захарово» за 3 квартал 2024 года по доходам в сумме 4 156 889,95 руб., по расходам     5 426 365,07 руб., с превышением расходов над доходами (дефицит бюджета) в сумме  1 269 475,12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Захарово» по кодам классификации доходов бюджетов бюджетной системы Российской Федерации за 3 квартал 2024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Деревня Захарово» в ведомственной структуре за 3 квартал 2024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Деревня Захар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3 квартал 2024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Захарово» за 3 квартал 2024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Захарово»                                                                                            С.Н. Исае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6:06:00Z</dcterms:created>
  <dc:creator>098</dc:creator>
  <dc:description/>
  <cp:keywords/>
  <dc:language>en-US</dc:language>
  <cp:lastModifiedBy>user</cp:lastModifiedBy>
  <cp:lastPrinted>2023-04-30T20:32:00Z</cp:lastPrinted>
  <dcterms:modified xsi:type="dcterms:W3CDTF">2024-12-06T08:33:00Z</dcterms:modified>
  <cp:revision>19</cp:revision>
  <dc:subject/>
  <dc:title>М</dc:title>
</cp:coreProperties>
</file>