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1 февраля2017г.                                                                                       № 5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Захар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16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Захарово», Сельская Дума сельского поселения «Деревня Захаро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Захарово» за 2016 год по доходам в сумме 4 798 846,94 руб., по расходам 3 695 603,87 руб., с превышением доходов над расходами (профицит бюджета) в сумме 1 103 243,07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Захарово» за 2016 год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Захарово" по разделам, подразделам, целевым статьям и видам расходов классификации расходов бюджетов в ведомственной структуре расходов за 2016 год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Захарово» за 2016 год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Захарово»                                                                             М.Д. Губанов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user</cp:lastModifiedBy>
  <cp:lastPrinted>2017-01-30T11:57:00Z</cp:lastPrinted>
  <dcterms:modified xsi:type="dcterms:W3CDTF">2018-02-27T08:28:00Z</dcterms:modified>
  <cp:revision>26</cp:revision>
  <dc:subject/>
  <dc:title>М</dc:title>
</cp:coreProperties>
</file>