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9 октября2018г.                                                                                       № 41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3 квартал 2018 года по доходам в сумме 2 678 240,63 руб., по расходам 3 562 176,07 руб., с превышением расходов над доходами (дефицит бюджета) в сумме  883 935,4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3 квартал 2018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2 квартал 2018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3 квартал 2018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С.Н. Исае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7-04-19T10:12:00Z</cp:lastPrinted>
  <dcterms:modified xsi:type="dcterms:W3CDTF">2018-10-29T10:51:00Z</dcterms:modified>
  <cp:revision>38</cp:revision>
  <dc:subject/>
  <dc:title>М</dc:title>
</cp:coreProperties>
</file>