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6.04.2018г.                                                                                        № 21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1 квартал 2018 года по доходам в сумме 585 661,64 руб., по расходам 1 192 460,76 руб., с превышением расходов над доходами (дефицит бюджета) в сумме 606 799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1 квартал 2018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1 квартал 2018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1 квартал 2018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04-19T10:12:00Z</cp:lastPrinted>
  <dcterms:modified xsi:type="dcterms:W3CDTF">2018-04-18T13:18:00Z</dcterms:modified>
  <cp:revision>33</cp:revision>
  <dc:subject/>
  <dc:title>М</dc:title>
</cp:coreProperties>
</file>