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АЛУЖСКАЯ    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 Ц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 ЗАХАРО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</w:t>
        <w:tab/>
        <w:tab/>
        <w:tab/>
        <w:tab/>
        <w:tab/>
        <w:tab/>
        <w:tab/>
        <w:t xml:space="preserve">         № 51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«Деревня Захаро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  на   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0 и 2021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Захарово» на 2019 год и на плановый период 2020 и 2021 годов» Администрация сельского поселения «Деревня Захар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Е Т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Одобрить  проект бюджета  сельского поселения «Деревня Захарово» на 2019 год и на плановый период 2020 и 2021 годы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 проект бюджета  сельского поселения «Деревня Захарово» на 2019 год и на плановый период 2020 и 2021 годы»  для рассмотрения в Сельскую Думу сельского поселения «Деревня Захарово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С.Н. Исаева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6:00Z</dcterms:created>
  <dc:creator>1</dc:creator>
  <dc:description/>
  <cp:keywords/>
  <dc:language>en-US</dc:language>
  <cp:lastModifiedBy>user</cp:lastModifiedBy>
  <cp:lastPrinted>2018-11-21T16:08:00Z</cp:lastPrinted>
  <dcterms:modified xsi:type="dcterms:W3CDTF">2018-11-21T13:11:00Z</dcterms:modified>
  <cp:revision>26</cp:revision>
  <dc:subject/>
  <dc:title>	</dc:title>
</cp:coreProperties>
</file>