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 Л У Ж С К А Я  О Б Л А С Т 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ЯРОСЛАВЕЦ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9.10.2015 г                                                                                     № 25-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 бюджетном процесс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В сельском поселени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Деревня  Захарово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9 Бюджетного кодекса Российской Федерации, Федеральным законом "Об общих принципах организации местного самоуправления в Российской Федерации" и Федеральным законом "О бюджетной классификации Российской Федерации", в целях определения правовых основ, содержания и механизма осуществления бюджетного процесса в сельском поселении «Деревня Захарово», установления основ формирования доходов, осуществления расходов местного бюджета, муниципальных заимствований и управления муниципальным долгом Сельская Дума сельского поселения «Деревня Захарово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бюджетном процессе в сельском поселении «Деревня Захарово» (прилагается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настоящее Постановление вступает в силу со дня принятия и распространяется на правоотношения, возникшие с 1 января 2016 год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о дня вступления в действие настоящего Решения  Постановление администрации сельского поселения «Деревня Захарово» от 18.11.2014 г. № 37 «Об утверждении Положения о бюджетном процессе в сельском поселении «Деревня Захарово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Глава сельской Думы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«Деревня  Захарово»</w:t>
        <w:tab/>
        <w:t xml:space="preserve">                           М.Д. Губан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2:00Z</dcterms:created>
  <dc:creator>oblast</dc:creator>
  <dc:description/>
  <cp:keywords/>
  <dc:language>en-US</dc:language>
  <cp:lastModifiedBy>Comp1</cp:lastModifiedBy>
  <cp:lastPrinted>2015-10-19T16:29:00Z</cp:lastPrinted>
  <dcterms:modified xsi:type="dcterms:W3CDTF">2015-11-05T12:13:00Z</dcterms:modified>
  <cp:revision>11</cp:revision>
  <dc:subject/>
  <dc:title>К А Л У Ж С К А Я  О Б Л А С Т Ь</dc:title>
</cp:coreProperties>
</file>