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9 января 2018г.                                                                                        № 8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4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4 квартал 2017 года по доходам в сумме 5 227 235,45 руб., по расходам 4 388 851,58 руб., с превышением доходов над расходами (профицит бюджета) в сумме 838 383,87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за 4 квартал 2017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Захарово" по разделам, подразделам, целевым статьям и видам расходов классификации расходов бюджетов в ведомственной структуре расходов за 4 квартал 2017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4 квартал 2017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подлежит официальному опубликованию в газете «Маяк»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   С.Н. Исае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8-01-23T16:03:00Z</cp:lastPrinted>
  <dcterms:modified xsi:type="dcterms:W3CDTF">2018-01-23T13:04:00Z</dcterms:modified>
  <cp:revision>31</cp:revision>
  <dc:subject/>
  <dc:title>М</dc:title>
</cp:coreProperties>
</file>