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ЛУЖСКАЯ  ОБЛАСТ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32"/>
          <w:szCs w:val="32"/>
        </w:rPr>
        <w:t xml:space="preserve">МАЛОЯРОСЛАВЕЦКИЙ РАЙОН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ЕЛЬСКАЯ ДУМА СЕЛЬСКОГО ПОСЕЛЕНИЯ                                               «ДЕРЕВНЯ ЗАХАРОВО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7.02.2018 г.                                                                                 № 6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jc w:val="left"/>
        <w:rPr/>
      </w:pPr>
      <w:r>
        <w:rPr/>
        <w:t xml:space="preserve">«О   внесении     изменений и дополнений в Решение </w:t>
      </w:r>
    </w:p>
    <w:p>
      <w:pPr>
        <w:pStyle w:val="21"/>
        <w:jc w:val="left"/>
        <w:rPr/>
      </w:pPr>
      <w:r>
        <w:rPr/>
        <w:t xml:space="preserve">Сельской     Думы   сельского     поселения  «Деревня </w:t>
      </w:r>
    </w:p>
    <w:p>
      <w:pPr>
        <w:pStyle w:val="21"/>
        <w:jc w:val="left"/>
        <w:rPr/>
      </w:pPr>
      <w:r>
        <w:rPr/>
        <w:t xml:space="preserve">Захарово» №  31 от 21.12.2017 г.   «О бюджете сельского </w:t>
      </w:r>
    </w:p>
    <w:p>
      <w:pPr>
        <w:pStyle w:val="21"/>
        <w:jc w:val="left"/>
        <w:rPr/>
      </w:pPr>
      <w:r>
        <w:rPr/>
        <w:t>поселения «Деревня Захарово» на 2018 год</w:t>
      </w:r>
    </w:p>
    <w:p>
      <w:pPr>
        <w:pStyle w:val="21"/>
        <w:jc w:val="left"/>
        <w:rPr/>
      </w:pPr>
      <w:r>
        <w:rPr/>
        <w:t>и плановый период 2019 и 2020 годов»</w:t>
      </w:r>
    </w:p>
    <w:p>
      <w:pPr>
        <w:pStyle w:val="21"/>
        <w:jc w:val="left"/>
        <w:rPr/>
      </w:pPr>
      <w:r>
        <w:rPr/>
        <w:tab/>
      </w:r>
    </w:p>
    <w:p>
      <w:pPr>
        <w:pStyle w:val="21"/>
        <w:jc w:val="left"/>
        <w:rPr/>
      </w:pPr>
      <w:r>
        <w:rPr/>
        <w:tab/>
      </w:r>
      <w:r>
        <w:rPr>
          <w:b w:val="false"/>
        </w:rPr>
        <w:t>Руководствуясь Бюджетным Кодексом Российской Федерации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/>
      </w:pPr>
      <w:r>
        <w:rPr/>
        <w:t xml:space="preserve">     </w:t>
      </w:r>
      <w:r>
        <w:rPr/>
        <w:t>Сельская Дума сельского поселения «Деревня Захарово» РЕШИЛА:</w:t>
      </w:r>
    </w:p>
    <w:p>
      <w:pPr>
        <w:pStyle w:val="21"/>
        <w:jc w:val="left"/>
        <w:rPr/>
      </w:pPr>
      <w:r>
        <w:rPr/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1. Внести в Решение Сельской Думы сельского поселения «Деревня Захарово» № 31 от 21.12.2017 г. «О бюджете сельского поселения «Деревня Захарово» на 2018 год и плановый период 2019 и 2020 годов» следующие изменения:</w:t>
      </w:r>
    </w:p>
    <w:p>
      <w:pPr>
        <w:pStyle w:val="21"/>
        <w:jc w:val="both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1.1. Изложить п.1 в следующей редакции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Утвердить основные характеристики бюджета сельского поселения «Деревня Захарово» на 2018 год: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бщий объем доходов бюджета сельского поселения в сумме 4 973 142 рублей, 39 копеек в том числе безвозмездные поступления в сумме 1 900 223 рублей 23 копейки.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общий объем расходов бюджета сельского поселения «Деревня Захарово» в сумме 4973142,39 рублей;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нормативную величину резервного фонда администрации сельского поселения «Деревня Захарово» в сумме 0,00 рублей;</w:t>
      </w:r>
    </w:p>
    <w:p>
      <w:pPr>
        <w:pStyle w:val="21"/>
        <w:spacing w:before="0" w:after="0"/>
        <w:ind w:firstLine="720"/>
        <w:contextualSpacing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- верхний предел муниципального внутреннего долга сельского поселения «Деревня Захарово» на 1 января 2019 года в сумме 0 рублей, в том числе верхний предел долга по муниципальным гарантиям в сумме 0 рублей;</w:t>
      </w:r>
    </w:p>
    <w:p>
      <w:pPr>
        <w:pStyle w:val="21"/>
        <w:spacing w:before="0" w:after="0"/>
        <w:ind w:firstLine="720"/>
        <w:contextualSpacing/>
        <w:jc w:val="both"/>
        <w:rPr/>
      </w:pPr>
      <w:r>
        <w:rPr>
          <w:b w:val="false"/>
          <w:szCs w:val="28"/>
        </w:rPr>
        <w:t>- предельный объем муниципального долга сельского поселения «Деревня Захарово» в сумме  500 0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дефицит 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нести изменения и дополнения в Приложение  № 4 к Решению Сельской Думы сельского поселения «Деревня Захарово» № 31 от 21.12.2017 г. «О бюджете сельского поселения «Деревня Захарово» на 2018 год и плановый период 2019 и 2020 годов»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Внести изменения и дополнения в Приложение  № 6 к Решению Сельской Думы сельского поселения «Деревня Захарово» №31 от 21.12.2017 г. «О бюджете сельского поселения «Деревня Захарово» на 2018 год и плановый период 2019 и 2020 годов»  согласно приложению № 2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нести изменения и дополнения в Приложение  № 8 к Решению Сельской Думы сельского поселения «Деревня Захарово» №31 от 21.12.2017 г. «О бюджете сельского поселения «Деревня Захарово» на2018 год и плановый период 2019 и 2020 годов»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нести изменения и дополнения в Приложение  №10 к Решению Сельской Думы сельского поселения «Деревня Захарово» № 31 от 21.12.2017 г. «О бюджете сельского поселения «Деревня Захарово» на 2018 год и плановый период 2019 и 2020 годов»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нести изменения и дополнения в Приложение  №16 к Решению Сельской Думы сельского поселения «Деревня Захарово» № 31 от 21.12.2017 г. «О бюджете сельского поселения «Деревня Захарово» на    2018 год и плановый период 2019 и 2020 годов»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Изложить п.15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тановить  с 1 января 2018 года уровень индексации  размеров должностных окладов по муниципальным должностям  и окладов денежного содержания по должностям муниципальной службы сельского поселения «Деревня Захарово», сложившихся  на 1 января 2018 года в размере 4 процентов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бюджете сельского поселения на содержание органов местного самоуправления, являющихся главными распорядителями средств бюджета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читать утратившими силу п.1 и п. 15  Решения Сельской Думы сельского поселения «Деревня Захарово» № 31 от 21.12.2017 г. «О бюджете сельского поселения «Деревня Захарово» на    2018 год и плановый период 2019 и 2020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 вступает в силу со дня его принятия и подлежит  опубликованию в газете «Мая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Глава Сельской Думы</w:t>
      </w:r>
    </w:p>
    <w:p>
      <w:pPr>
        <w:pStyle w:val="Normal"/>
        <w:jc w:val="both"/>
        <w:rPr/>
      </w:pPr>
      <w:r>
        <w:rPr>
          <w:b/>
          <w:sz w:val="28"/>
        </w:rPr>
        <w:t>сельского поселения «</w:t>
      </w:r>
      <w:r>
        <w:rPr>
          <w:b/>
          <w:sz w:val="28"/>
          <w:szCs w:val="28"/>
        </w:rPr>
        <w:t>Деревня Захарово</w:t>
      </w:r>
      <w:r>
        <w:rPr>
          <w:b/>
          <w:sz w:val="28"/>
        </w:rPr>
        <w:t xml:space="preserve">»                                    </w:t>
      </w:r>
      <w:r>
        <w:rPr>
          <w:b/>
          <w:sz w:val="28"/>
          <w:szCs w:val="28"/>
        </w:rPr>
        <w:t>М. Д. Губанов</w:t>
      </w:r>
    </w:p>
    <w:sectPr>
      <w:type w:val="nextPage"/>
      <w:pgSz w:w="12240" w:h="15840"/>
      <w:pgMar w:left="153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22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16:00Z</dcterms:created>
  <dc:creator>LSK</dc:creator>
  <dc:description>Shankar's Birthday falls on 25th July.  Don't Forget to wish him</dc:description>
  <cp:keywords>Birthday</cp:keywords>
  <dc:language>en-US</dc:language>
  <cp:lastModifiedBy>user</cp:lastModifiedBy>
  <dcterms:modified xsi:type="dcterms:W3CDTF">2018-03-13T07:12:00Z</dcterms:modified>
  <cp:revision>14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