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униципальной программы «Развитие муниципальной службы в сельском поселении «Деревня Захарово» на 2025 - 2027 годы»</w:t>
      </w:r>
    </w:p>
    <w:p>
      <w:pPr>
        <w:pStyle w:val="Normal"/>
        <w:widowControl w:val="false"/>
        <w:autoSpaceDE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38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76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муниципальной программы 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азвитие муниципальной службы в сельском поселении «Деревня Захарово» на 2025 - 2027годы»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 программы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«Деревня Захарово»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качества предоставляемых услуг в администрации сельского поселения «Деревня Захарово»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Эффективное использование бюджетных средств;</w:t>
            </w:r>
          </w:p>
          <w:p>
            <w:pPr>
              <w:pStyle w:val="Default"/>
              <w:rPr/>
            </w:pPr>
            <w:r>
              <w:rPr>
                <w:sz w:val="26"/>
                <w:szCs w:val="26"/>
              </w:rPr>
              <w:t>2. Своевременное и полное обеспечение денежным содержанием и дополнительными выплатами сотрудников администрации сельского поселения «Деревня Захарово», начисление и перечисление денежных средств по страховым взносам в соответствии с действующим законодательством;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Обеспечение системного обучения муниципальных служащих по наиболее востребованным направлениям обучения;</w:t>
            </w:r>
          </w:p>
          <w:p>
            <w:pPr>
              <w:pStyle w:val="Default"/>
              <w:rPr/>
            </w:pPr>
            <w:r>
              <w:rPr>
                <w:sz w:val="26"/>
                <w:szCs w:val="26"/>
              </w:rPr>
              <w:t>4. Обеспечение своевременного и достоверного информирования жителей сельского поселения «Деревня Захарово» об изданных нормативно-правовых актах. Обеспечение информационной открытости органов местного самоуправления. Объективное и всестороннее освещение социально-экономического развития сельского поселения «Деревня Захарово» в средствах массовой информации и информационно-телекоммуникационной сети Интернет. Формирование положительного имиджа администрации;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Работа по улучшению материально-технической базы и приведение ее в соответствии с нормативными требованиями;</w:t>
            </w:r>
          </w:p>
          <w:p>
            <w:pPr>
              <w:pStyle w:val="Default"/>
              <w:rPr/>
            </w:pPr>
            <w:r>
              <w:rPr>
                <w:sz w:val="26"/>
                <w:szCs w:val="26"/>
              </w:rPr>
              <w:t>6. Реализация работ по обеспечению бесперебойного функционирования средств вычислительной и офисной техники, надежность хранения данных, бесперебойное функционирование программных средств и средств защиты информации, повышение эффективности программного обеспечения, обеспечение каналов связи, в т.ч. для работы в сети интернет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Техническая инвентаризация объектов недвижимого имущества, оформление земельных участков под многоквартирными домами, государственная регистрация права муниципальной собственности объектов недвижимости;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Сроки и этапы реализации муниципальной программы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– 2027 годы, один этап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Общий объем средств местного бюджета, предусмотренных на реализацию муниципальной программы -  6 575 922,00  рублей, в том числе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2025 год – 2 435 234,75 рублей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2026 год – 2 434 634,75 рублей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 – 2 434 634,75рублей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реализации муниципальной программы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намеченных мероприятий администрацией сельского поселения «Деревня Захарово»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720" w:bottom="1134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1T15:54:00Z</dcterms:created>
  <dc:creator>098</dc:creator>
  <dc:description/>
  <cp:keywords/>
  <dc:language>en-US</dc:language>
  <cp:lastModifiedBy>user</cp:lastModifiedBy>
  <cp:lastPrinted>2022-11-17T13:41:00Z</cp:lastPrinted>
  <dcterms:modified xsi:type="dcterms:W3CDTF">2025-02-27T08:24:00Z</dcterms:modified>
  <cp:revision>12</cp:revision>
  <dc:subject/>
  <dc:title>М</dc:title>
</cp:coreProperties>
</file>