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Паспорт</w:t>
        <w:br/>
        <w:t>муниципальной программы "Развитие потребительской кооперации на территории сельского поселения «Деревня Захарово</w:t>
      </w:r>
      <w:r>
        <w:rPr>
          <w:b/>
          <w:sz w:val="26"/>
          <w:szCs w:val="26"/>
        </w:rPr>
        <w:t xml:space="preserve">»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Администрация сельского поселения «Деревня Захарово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N 131-ФЗ </w:t>
            </w:r>
            <w:hyperlink r:id="rId2">
              <w:r>
                <w:rPr>
                  <w:rStyle w:val="InternetLink"/>
                  <w:color w:val="106BBE"/>
                  <w:sz w:val="26"/>
                  <w:szCs w:val="26"/>
                </w:rPr>
                <w:t xml:space="preserve">от 06.10.2003 </w:t>
              </w:r>
            </w:hyperlink>
            <w:r>
              <w:rPr>
                <w:sz w:val="26"/>
                <w:szCs w:val="26"/>
              </w:rPr>
              <w:t xml:space="preserve"> "Об общих принципах организации местного самоуправления в Российской Федерации", Устав СП «Деревня Захарово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Администрация сельского поселения «Деревня Захарово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ышение роли потребительской кооперации в обеспечении населения удалённых населённых пунктов товарами первой необходимости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комфортных условий для проживания жителей удалённых населённых пунктов, тем самым повышая уровень жизни насел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держка деятельности потребительской кооперации, оказывая субсидию по возмещению  затрат по доставке товаров первой необходимости в сельские магазины, расположенные, начиная с 11 км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фортные условия для проживания жителей удалённых населённых пунктов, повышение уровня жизни населения</w:t>
            </w:r>
          </w:p>
        </w:tc>
      </w:tr>
      <w:tr>
        <w:trPr>
          <w:trHeight w:val="11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2025 – 2027 годы, в один этап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ами финансирования программы являются средства бюджета  сельского поселения.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финансирования на реализацию программы составляют  тыс. руб., в том числе по год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5– 448 303,68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– 400 000,00 руб.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-  400 000,00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жизни жителей поселения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20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43:00Z</dcterms:created>
  <dc:creator>Мещовск</dc:creator>
  <dc:description/>
  <cp:keywords/>
  <dc:language>en-US</dc:language>
  <cp:lastModifiedBy>Пользователь Windows</cp:lastModifiedBy>
  <cp:lastPrinted>2022-11-17T13:34:00Z</cp:lastPrinted>
  <dcterms:modified xsi:type="dcterms:W3CDTF">2024-11-13T11:26:00Z</dcterms:modified>
  <cp:revision>32</cp:revision>
  <dc:subject/>
  <dc:title/>
</cp:coreProperties>
</file>