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ДЕРЖАНИЕ</w:t>
      </w:r>
    </w:p>
    <w:p>
      <w:pPr>
        <w:pStyle w:val="Normal"/>
        <w:jc w:val="right"/>
        <w:rPr/>
      </w:pPr>
      <w:r>
        <w:rPr/>
        <w:t>(страницы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984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 Проект решения Сельской Думы сельского поселения «Деревня Захарово» «О бюджете сельского поселения «Деревня Захарово» на 2025 год и плановый период 2026 и 2027 год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текст решения Сельской Думы сельского поселения «Деревня Захарово»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«О бюджете сельского поселения «Деревня Захарово» на 2025 год и плановый период 2026 и 2027 год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– 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иложение №1 «Нормативы распределения доходов в бюджет сельского поселения  «Деревня Захарово» на 2025 год и плановый период 2026 и 2027 год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– 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иложение №2 «Поступления доходов бюджета сельского поселения «Деревня Захарово» по кодам классификации доходов бюджетов бюджетной системы Российской Федерации на 2025 го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приложение №3 «Поступления доходов бюджета сельского поселения «Деревня Захарово» по кодам классификации доходов бюджетов бюджетной системы Российской Федерации на плановый период 2026 и 2027 год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приложение №4 «Ведомственная структура расходов  бюджета сельского поселения «Деревня Захарово» на 2025 го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– 1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иложение №5 «Ведомственная структура расходов  бюджета сельского поселения «Деревня Захарово» на плановый период 2026 и 2027 год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– 1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приложение №6 «Распределение бюджетных ассигнований бюджета сельского поселения «Деревня Захарово»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– 1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приложение №7 «Распределение бюджетных ассигнований бюджета сельского поселения «Деревня Захарово»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плановый период  2026 и 2027 год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– 1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приложение №8 «Распределение бюджетных ассигнований бюджета сельского поселения «Деревня Захарово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– 1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иложение №9 «Распределение бюджетных ассигнований бюджета сельского поселения «Деревня Захарово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плановый период 2026 и 2027 год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– 2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иложение №10  «Объем межбюджетных трансфертов, предоставляемых из бюджетов других уровней бюджетной системы Российской Федерации бюджету сельского поселения «Деревня Захарово» на 2025 год и плановый период 2026 и 2027 год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иложение №11 «Объем межбюджетных трансфертов, передаваемых  из бюджета сельского поселения «Деревня Захарово» в бюджет муниципального района «Малоярославецкий район» на 2025 год и плановый период 2026 и 2027 год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приложение №12 «Программа муниципальных внутренних заимствований сельского поселения «Деревня Захарово» на 2025 год и плановый период 2026 и 2027 г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приложение №13 «Программа муниципальных гарантий сельского поселения «Деревня Захарово» в валюте Российской Федерации на 2025 год и плановый период 2026 и 2027 г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2. Документы и материалы, предоставляемые одновременно с решением Сельской Думы сельского поселения «Деревня Захарово» «О бюджете сельского поселения «Деревня Захарово»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на 2025 год и плановый период </w:t>
            </w:r>
            <w:r>
              <w:rPr>
                <w:sz w:val="27"/>
                <w:szCs w:val="27"/>
              </w:rPr>
              <w:t xml:space="preserve">2026 и 2027 </w:t>
            </w:r>
            <w:r>
              <w:rPr>
                <w:b/>
                <w:sz w:val="27"/>
                <w:szCs w:val="27"/>
              </w:rPr>
              <w:t>год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прогноз социально-экономического развития поселения на 2025 год и на плановый период 2026 и 2027 год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– 35</w:t>
            </w:r>
          </w:p>
        </w:tc>
      </w:tr>
      <w:tr>
        <w:trPr>
          <w:trHeight w:val="65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основные направления бюджетной и налоговой политики сельского поселения «Деревня Захарово» на 2025 год и плановый период 2026 и 2027 год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 – 4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ожидаемое исполнение бюджета сельского поселения «Деревня Захарово» за 202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 – 4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both"/>
              <w:rPr/>
            </w:pPr>
            <w:r>
              <w:rPr>
                <w:sz w:val="27"/>
                <w:szCs w:val="27"/>
              </w:rPr>
              <w:t>-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рогноз основных характеристик бюджета сельского поселения «Деревня Захарово» на 2025 год и на период до 2027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распределение бюджетных ассигнований бюджета сельского поселения «Деревня Захарово» по разделам и подразделам классификации расходов бюджетов на 2025 год и плановый период 2026 и 2027 год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паспорта муниципальных программ сельского поселения «Деревня Захаро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 – 5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7"/>
                <w:szCs w:val="27"/>
              </w:rPr>
              <w:t>пояснительная записка к проекту бюджета сельского поселения «Деревня Захарово» на 2025 год и на плановый период 2026 и 2027 г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 – 6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верхний предел муниципального внутреннего долга сельского поселения «Деревня Захарово» по состоянию на 1 января года, следующего за очередным финансовым годом и каждым годом планового пери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- реестр источников доходов бюджета сельского поселения «Деревня Захарово» на 2025 год и на плановый период 2026 и 2027 г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907" w:footer="0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9:16:00Z</dcterms:created>
  <dc:creator>oblast</dc:creator>
  <dc:description/>
  <cp:keywords/>
  <dc:language>en-US</dc:language>
  <cp:lastModifiedBy>Пользователь</cp:lastModifiedBy>
  <cp:lastPrinted>2022-11-17T14:33:00Z</cp:lastPrinted>
  <dcterms:modified xsi:type="dcterms:W3CDTF">2024-11-12T12:10:00Z</dcterms:modified>
  <cp:revision>47</cp:revision>
  <dc:subject/>
  <dc:title>СОДЕРЖАНИЕ</dc:title>
</cp:coreProperties>
</file>