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14 ноября2024г.                                                                                                          №31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екте бюджета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Деревня Захарово» на 2025 год 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6 и 2027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ассмотрев проект бюджета сельского поселения «Деревня Захарово» на 2025 год и плановый период 2026 и 2027 годов, Администрация сельского поселения «Деревня Захарово» ПОСТАНОВЛЯЕТ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Одобрить проект бюджета сельского поселения «Деревня Захарово» на 2025 год и плановый период 2026 и 2027 годов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Направить проект бюджета сельского поселения «Деревня Захарово» на 2025 год и плановый период 2026 и 2027 годов для рассмотрения в Сельскую Думу сельского поселения «Деревня Захарово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                       С.Н. Исаев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58:00Z</dcterms:created>
  <dc:creator>098</dc:creator>
  <dc:description/>
  <cp:keywords/>
  <dc:language>en-US</dc:language>
  <cp:lastModifiedBy>user</cp:lastModifiedBy>
  <cp:lastPrinted>2022-11-17T12:00:00Z</cp:lastPrinted>
  <dcterms:modified xsi:type="dcterms:W3CDTF">2025-02-27T08:18:00Z</dcterms:modified>
  <cp:revision>30</cp:revision>
  <dc:subject/>
  <dc:title>М</dc:title>
</cp:coreProperties>
</file>