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 ФЕДЕРАЦИЯ </w:t>
        <w:br/>
        <w:t xml:space="preserve">КАЛУЖСКАЯ  ОБЛАСТЬ  МАЛОЯРОСЛАВЕЦКИЙ  РАЙОН  </w:t>
        <w:br/>
        <w:t xml:space="preserve">АДМИНИСТРАЦИЯ  СЕЛЬСКОГО  ПОСЕЛЕНИЯ </w:t>
        <w:br/>
        <w:t xml:space="preserve">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6.-6.2014 года                                                                                                      № 12 </w:t>
      </w:r>
    </w:p>
    <w:p>
      <w:pPr>
        <w:pStyle w:val="Normal"/>
        <w:rPr/>
      </w:pPr>
      <w:r>
        <w:rPr/>
        <w:t xml:space="preserve">Об утверждении схемы водоснабжения </w:t>
      </w:r>
    </w:p>
    <w:p>
      <w:pPr>
        <w:pStyle w:val="Normal"/>
        <w:rPr/>
      </w:pPr>
      <w:r>
        <w:rPr/>
        <w:t xml:space="preserve">И водоотведения СП «Деревня  Захарово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 схему водоснабжения  и водоотведения  разработанную ООО «ЦентрЭнергоЭксперт» в соответствии с документами территориального  планирования и программами комплексного  развития  систем  коммунальной  инфраструктуры  сельского поселения ,а так же с учетом схем энергосбережения, теплоснабжения , газоснабжения   Администрации сельского поселения 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Утвердить предоставленную  схему водоснабжения  и водоотведения сельского  поселения «Деревня  Захаров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 главы администрации </w:t>
      </w:r>
    </w:p>
    <w:p>
      <w:pPr>
        <w:pStyle w:val="Normal"/>
        <w:rPr/>
      </w:pPr>
      <w:r>
        <w:rPr/>
        <w:t>СП «Деревня  Захарово»                                                                       Г.В.Ис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4:48:00Z</dcterms:created>
  <dc:creator>Comp1</dc:creator>
  <dc:description/>
  <cp:keywords/>
  <dc:language>en-US</dc:language>
  <cp:lastModifiedBy>Comp1</cp:lastModifiedBy>
  <cp:lastPrinted>2014-08-01T09:01:00Z</cp:lastPrinted>
  <dcterms:modified xsi:type="dcterms:W3CDTF">2014-08-01T05:03:00Z</dcterms:modified>
  <cp:revision>1</cp:revision>
  <dc:subject/>
  <dc:title>РОССИЙСКАЯ  ФЕДЕРАЦИЯ </dc:title>
</cp:coreProperties>
</file>