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ПОСЛАВЕЦКИЙ  РАЙОН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Я  СЕЛСКОГО ПОСЕЛЕНИЯ </w:t>
      </w:r>
    </w:p>
    <w:p>
      <w:pPr>
        <w:pStyle w:val="Normal"/>
        <w:jc w:val="center"/>
        <w:rPr/>
      </w:pPr>
      <w:r>
        <w:rP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№ 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5.2014 года </w:t>
      </w:r>
    </w:p>
    <w:p>
      <w:pPr>
        <w:pStyle w:val="Normal"/>
        <w:rPr/>
      </w:pPr>
      <w:r>
        <w:rPr/>
        <w:t xml:space="preserve">Об изменении вида разрешенного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о ст.4 Федерального закона от 29.12.2004 № 191-ФЗ «О введении в действие Градостроительного кодекса Российской Федерации», со статьями 37,39 Градостроительного кодекса РФ, Федеральным законом от 06.03.2003 № 131-ФЗ «Об общих принципах организации местного самоуправления в Российской Федерации», рассмотрев результаты публичных слушаний от 27.05.2014 , проведенных на основании решения Сельской Думы  сельского  поселения «Деревня  Захарово» от  15.05.2014 г.№ 15 «О назначении публичных слушаний о изменении разрешенного вида использования земельных участков»,заключение оргкомитета по проведению публичных слушаний, руководствуясь Уставом муниципального образования сельского поселения «Деревня Захарово»,администрация сельского поселения ПОСТАНОВЛЯ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Изменить вид разрешенного использования земельных участков категории «земли сельскохозяйственного назначения», предоставленных «для сельскохозяйственного производства  принадлежащих ООО «ФИНПРОМ -3» площадью 282,7 га. С кадастровыми номерами 40:13:140801:2; 40:13:140801:3;40:13:140801:4;40:13:140801:6 расположенных по адресу: Калужская область, Малоярославецкий район, вблизи  д. Буревестник,д. Суслово, д. Новоселки на вид разрешенного использования  «для рекре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Настоящее Постановление вступает в силу после принятие  решения об изменении  категории используемых земель и подлежит обнародованию (опубликованию)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 Главы администрации </w:t>
      </w:r>
    </w:p>
    <w:p>
      <w:pPr>
        <w:pStyle w:val="Normal"/>
        <w:rPr/>
      </w:pPr>
      <w:r>
        <w:rPr/>
        <w:t>СП «Деревня  Захарово»                                                            Г.В.И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0:00Z</dcterms:created>
  <dc:creator>Comp1</dc:creator>
  <dc:description/>
  <cp:keywords/>
  <dc:language>en-US</dc:language>
  <cp:lastModifiedBy>Comp1</cp:lastModifiedBy>
  <dcterms:modified xsi:type="dcterms:W3CDTF">2014-06-04T07:37:00Z</dcterms:modified>
  <cp:revision>1</cp:revision>
  <dc:subject/>
  <dc:title>КАЛУЖСКАЯ  ОБЛАСТЬ </dc:title>
</cp:coreProperties>
</file>