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ОССИЙСКАЯ  ФЕДЕРАЦИЯ </w:t>
      </w:r>
    </w:p>
    <w:p>
      <w:pPr>
        <w:pStyle w:val="Normal"/>
        <w:jc w:val="center"/>
        <w:rPr/>
      </w:pPr>
      <w:r>
        <w:rPr/>
        <w:t xml:space="preserve">КАЛУЖСКАЯ  ОБЛАСТЬ </w:t>
      </w:r>
    </w:p>
    <w:p>
      <w:pPr>
        <w:pStyle w:val="Normal"/>
        <w:jc w:val="center"/>
        <w:rPr/>
      </w:pPr>
      <w:r>
        <w:rPr/>
        <w:t xml:space="preserve">МАЛОЯРОСЛАВЕЦКИЙ  РАЙОН </w:t>
      </w:r>
    </w:p>
    <w:p>
      <w:pPr>
        <w:pStyle w:val="Normal"/>
        <w:jc w:val="center"/>
        <w:rPr/>
      </w:pPr>
      <w:r>
        <w:rPr/>
        <w:t xml:space="preserve">АДМИНИСЧТРАЦИЯ  СЕЛЬСКОГО  ПОСЕЛЕНИЯ </w:t>
      </w:r>
    </w:p>
    <w:p>
      <w:pPr>
        <w:pStyle w:val="Normal"/>
        <w:jc w:val="center"/>
        <w:rPr>
          <w:sz w:val="28"/>
          <w:szCs w:val="28"/>
        </w:rPr>
      </w:pPr>
      <w:r>
        <w:rPr/>
        <w:t>«ДЕРЕВНЯ 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 О С Т А Н О В Л 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0.02. 2016 г. </w:t>
        <w:tab/>
        <w:tab/>
        <w:tab/>
        <w:tab/>
        <w:tab/>
        <w:tab/>
        <w:t xml:space="preserve">              № 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б утверждении схемы располож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емельного участка или земельных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участков на кадастровом план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территории с условными кадастровым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номерами </w:t>
      </w:r>
      <w:bookmarkStart w:id="0" w:name="OLE_LINK4"/>
      <w:bookmarkStart w:id="1" w:name="OLE_LINK3"/>
      <w:r>
        <w:rPr>
          <w:b/>
          <w:sz w:val="28"/>
        </w:rPr>
        <w:t>40:13:140302:ЗУ1(1)</w:t>
      </w:r>
      <w:bookmarkEnd w:id="0"/>
      <w:bookmarkEnd w:id="1"/>
      <w:r>
        <w:rPr>
          <w:b/>
          <w:sz w:val="28"/>
        </w:rPr>
        <w:t>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40:13:140302:ЗУ1(2), 40:13:140302:ЗУ1(3)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0:13:140302:ЗУ1(4), 40:13:140302:ЗУ1(5)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0:13:140302:ЗУ1(6), 40:13:140302:ЗУ1(7)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0:13:140302:ЗУ1(8), 40:13:140302:ЗУ1(9)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0:13:140302:ЗУ1(10), 40:13:140302:ЗУ1(11),</w:t>
      </w:r>
    </w:p>
    <w:p>
      <w:pPr>
        <w:pStyle w:val="Normal"/>
        <w:jc w:val="both"/>
        <w:rPr/>
      </w:pPr>
      <w:r>
        <w:rPr>
          <w:b/>
          <w:sz w:val="28"/>
        </w:rPr>
        <w:t>40:13:140302:ЗУ1(12), 40:13:140302:ЗУ1(13),</w:t>
      </w:r>
    </w:p>
    <w:p>
      <w:pPr>
        <w:pStyle w:val="Normal"/>
        <w:jc w:val="both"/>
        <w:rPr/>
      </w:pPr>
      <w:r>
        <w:rPr>
          <w:b/>
          <w:sz w:val="28"/>
        </w:rPr>
        <w:t>40:13:140302:ЗУ1(14), 40:13:140302:ЗУ1(15),</w:t>
      </w:r>
    </w:p>
    <w:p>
      <w:pPr>
        <w:pStyle w:val="Normal"/>
        <w:jc w:val="both"/>
        <w:rPr/>
      </w:pPr>
      <w:r>
        <w:rPr>
          <w:b/>
          <w:sz w:val="28"/>
        </w:rPr>
        <w:t>40:13:140302:ЗУ1(16), 40:13:140302:ЗУ1(17),</w:t>
      </w:r>
    </w:p>
    <w:p>
      <w:pPr>
        <w:pStyle w:val="Normal"/>
        <w:jc w:val="both"/>
        <w:rPr/>
      </w:pPr>
      <w:r>
        <w:rPr>
          <w:b/>
          <w:sz w:val="28"/>
        </w:rPr>
        <w:t>40:13:140302:ЗУ1(18), 40:13:140302:ЗУ1(19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color w:val="000000"/>
        </w:rPr>
        <w:t xml:space="preserve">      </w:t>
      </w:r>
      <w:bookmarkStart w:id="2" w:name="OLE_LINK2"/>
      <w:bookmarkStart w:id="3" w:name="OLE_LINK1"/>
      <w:r>
        <w:rPr>
          <w:color w:val="000000"/>
        </w:rPr>
        <w:t>Рассмотрев заявление производственного объединения «Обнинские электрические сети» филиала «Калугаэнерго» ПАО «МРСК Центра и Приволжья»</w:t>
      </w:r>
      <w:bookmarkEnd w:id="2"/>
      <w:bookmarkEnd w:id="3"/>
      <w:r>
        <w:rPr>
          <w:color w:val="000000"/>
        </w:rPr>
        <w:t xml:space="preserve">, руководствуясь ст. 11.3, ст. 11.10 Земельного кодекса Российской Федерации,  ст. </w:t>
        <w:softHyphen/>
        <w:softHyphen/>
        <w:softHyphen/>
        <w:softHyphen/>
        <w:softHyphen/>
        <w:t xml:space="preserve">28 Устава муниципального образования сельского поселения «Деревня Захарово», администрация сельского поселения «Деревня Захарово»  </w:t>
      </w:r>
      <w:r>
        <w:rPr>
          <w:b/>
          <w:color w:val="000000"/>
        </w:rPr>
        <w:t>ПОСТАНОВЛЯЕТ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схему расположения земельного участка или земельных участков на кадастровом плане территории, с условными кадастровыми номерами </w:t>
      </w:r>
      <w:r>
        <w:rPr>
          <w:sz w:val="28"/>
        </w:rPr>
        <w:t>40:13:140302:ЗУ1(1), площадью 1 кв.м, 40:13:140302:ЗУ1(2), площадью 4 кв.м, 40:13:140302:ЗУ1(3), площадью 1 кв.м,                                  40:13:140302:ЗУ1(4), площадью 1 кв.м,  40:13:140302:ЗУ1(5), площадью                      1 кв. м, 40:13:140302:ЗУ1(6), площадью 1 кв.м, 40:13:140302:ЗУ1(7), площадью 1 кв.м, 40:13:140302:ЗУ1(8), площадью 1 кв.м,                                    40:13:140302:ЗУ1(9), площадью 1 кв.м, 40:13:140302:ЗУ1(10), площадью                     1 кв. м, 40:13:140302:ЗУ1(11), площадью 4 кв. м, 40:13:140302:ЗУ1(12), площадью 1 кв. м, 40:13:140302:ЗУ1(13), площадью 1 кв. м, 40:13:140302:ЗУ1(14), площадью 3 кв. м, 40:13:140302:ЗУ1(15), площадью                     1 кв. м, 40:13:140302:ЗУ1(16), площадью 1 кв. м, 40:13:140302:ЗУ1(17), площадью 1 кв. м, 40:13:140302:ЗУ1(19), площадью  1 кв. м,</w:t>
      </w:r>
      <w:r>
        <w:rPr>
          <w:sz w:val="28"/>
          <w:szCs w:val="28"/>
        </w:rPr>
        <w:t xml:space="preserve"> категория земель – земли населенных пунктов, расположенные по адресу: Калужская обл., Малоярославецкий р-н, д. Пожарки. Предполагаемый вид разрешенного использования – для размещения ВЛ, по следующему объекту: «Размещение ВЛ-0,4 кВ от РУ-0,4 кВ ТП №284 «Пожарки» до границ земельного участка Заявителя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 Настоящее постановление вступает в силу со дня его принят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Главы администрации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Захарово»                                                             Г.В. Ис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37:00Z</dcterms:created>
  <dc:creator>1</dc:creator>
  <dc:description/>
  <cp:keywords/>
  <dc:language>en-US</dc:language>
  <cp:lastModifiedBy>Comp1</cp:lastModifiedBy>
  <cp:lastPrinted>2016-02-20T15:52:00Z</cp:lastPrinted>
  <dcterms:modified xsi:type="dcterms:W3CDTF">2016-02-20T12:52:00Z</dcterms:modified>
  <cp:revision>3</cp:revision>
  <dc:subject/>
  <dc:title/>
</cp:coreProperties>
</file>