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Калужская област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лоярославец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caps/>
          <w:szCs w:val="28"/>
        </w:rPr>
        <w:t>«деревня ЗАХАРОво»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№ 15</w:t>
        <w:tab/>
        <w:tab/>
        <w:tab/>
        <w:tab/>
        <w:tab/>
        <w:tab/>
        <w:tab/>
        <w:t xml:space="preserve">                                         от  04.04.2016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«</w:t>
      </w:r>
      <w:r>
        <w:rPr>
          <w:color w:val="000000"/>
        </w:rPr>
        <w:t>О проведении   весенних рабо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санитарной очистке и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у </w:t>
      </w:r>
      <w:r>
        <w:rPr/>
        <w:t>на территории</w:t>
      </w:r>
    </w:p>
    <w:p>
      <w:pPr>
        <w:pStyle w:val="Normal"/>
        <w:rPr/>
      </w:pPr>
      <w:r>
        <w:rPr/>
        <w:t xml:space="preserve"> </w:t>
      </w:r>
      <w:r>
        <w:rPr/>
        <w:t xml:space="preserve">СП  «Деревня Захарово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Cs/>
          <w:color w:val="000000"/>
        </w:rPr>
        <w:t xml:space="preserve">В целях активизации работы органов местного самоуправления, предприятий, организаций всех форм собственности и населения по повышению уровня благоустройства и санитарного содержания населенных пунктов, приведению в надлежащее состояние  территории СП </w:t>
      </w:r>
      <w:r>
        <w:rPr/>
        <w:t>«Деревня Захарово»</w:t>
      </w:r>
      <w:r>
        <w:rPr>
          <w:bCs/>
          <w:color w:val="000000"/>
        </w:rPr>
        <w:t xml:space="preserve">, </w:t>
      </w:r>
      <w:r>
        <w:rPr/>
        <w:t>в соответствии с Постановлением МР «Малоярославецкий район» Малоярославецкой районной администрации №     от 01.04.2016г.</w:t>
      </w:r>
      <w:r>
        <w:rPr>
          <w:color w:val="000000"/>
        </w:rPr>
        <w:t xml:space="preserve"> О проведении осенних работ</w:t>
      </w:r>
      <w:r>
        <w:rPr/>
        <w:t xml:space="preserve"> </w:t>
      </w:r>
      <w:r>
        <w:rPr>
          <w:color w:val="000000"/>
        </w:rPr>
        <w:t>по санитарной очистке и благоустройству поселений МР «Малоярославецкий район»</w:t>
      </w:r>
      <w:r>
        <w:rPr/>
        <w:t xml:space="preserve"> руководствуясь  ст. 6 Устава </w:t>
      </w:r>
      <w:r>
        <w:rPr>
          <w:spacing w:val="-3"/>
        </w:rPr>
        <w:t>муниципального образования СП «Деревня Захаров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я ю:</w:t>
      </w:r>
    </w:p>
    <w:p>
      <w:pPr>
        <w:pStyle w:val="Normal"/>
        <w:rPr/>
      </w:pPr>
      <w:r>
        <w:rPr>
          <w:color w:val="000000"/>
        </w:rPr>
        <w:tab/>
        <w:t xml:space="preserve">1.   Объявить с 04.04. по 08.05. 20126 года о проведении ВЕСЕННИХ  работ   по   санитарной   очистке   и   благоустройству  </w:t>
      </w:r>
      <w:r>
        <w:rPr/>
        <w:t xml:space="preserve">территории СП  «Деревня Захарово»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ab/>
        <w:t>2.   Руководителям организаций, учреждений всех форм собственности провести очистку   закрепленных и прилегающих  территорий. (Приложение №1)</w:t>
      </w:r>
    </w:p>
    <w:p>
      <w:pPr>
        <w:pStyle w:val="TextBodyIndent"/>
        <w:spacing w:before="0" w:after="0"/>
        <w:ind w:left="426" w:hanging="639"/>
        <w:rPr/>
      </w:pPr>
      <w:r>
        <w:rPr/>
        <w:t xml:space="preserve">    </w:t>
      </w:r>
      <w:r>
        <w:rPr/>
        <w:tab/>
        <w:tab/>
        <w:t xml:space="preserve">3.  </w:t>
      </w:r>
      <w:r>
        <w:rPr>
          <w:szCs w:val="28"/>
        </w:rPr>
        <w:t>Организовать своевременный и бесперебойный вывоз мусора;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>- очистить несанкционированные свалки;</w:t>
      </w:r>
    </w:p>
    <w:p>
      <w:pPr>
        <w:pStyle w:val="TextBodyIndent"/>
        <w:spacing w:before="0" w:after="0"/>
        <w:ind w:left="0" w:hanging="0"/>
        <w:rPr/>
      </w:pPr>
      <w:r>
        <w:rPr>
          <w:szCs w:val="28"/>
        </w:rPr>
        <w:t>- обратить особое внимание на посадку зеленых насаждений, уборку дворовых и придомовых территорий, очистку кюветов вдоль домовладения, подъездов и иных мест общего пользования, отремонтировать и окрасить ограждения;</w:t>
      </w:r>
    </w:p>
    <w:p>
      <w:pPr>
        <w:pStyle w:val="TextBodyIndent"/>
        <w:spacing w:before="0" w:after="0"/>
        <w:ind w:left="0" w:hanging="0"/>
        <w:rPr/>
      </w:pPr>
      <w:r>
        <w:rPr>
          <w:szCs w:val="28"/>
        </w:rPr>
        <w:t>- принять меры по приведению в порядок фасадов зданий и благоустройству прилегающих территорий;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>- привести в надлежащий порядок памятник воинам ВОВ;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ab/>
      </w:r>
      <w:r>
        <w:rPr>
          <w:color w:val="000000"/>
        </w:rPr>
        <w:t xml:space="preserve">4.  </w:t>
      </w:r>
      <w:r>
        <w:rPr>
          <w:bCs/>
          <w:color w:val="000000"/>
        </w:rPr>
        <w:t>Владельцам индивидуальных жилых домов в срок до 07.05. 2016 года произвести очистку прилегающих территорий, включая кюветы вдоль домовладения, отремонтировать и окрасить ограждения.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ab/>
      </w:r>
      <w:r>
        <w:rPr/>
        <w:t>5.  Комиссии по контролю за благоустройством, санитарным состоянием населенных пунктов СП «Деревня Захарово» в период работ организовать рейдовые проверки с привлечением нарушителей к административной ответственности в установленном законом порядке. (Приложение №2)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ab/>
        <w:t>6.  Контроль за вы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лава администрации СП «Деревня Захарово»:______________Г.В.Исаев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                                      </w:t>
      </w:r>
      <w:r>
        <w:rPr>
          <w:szCs w:val="28"/>
        </w:rPr>
        <w:t>к Постановлению № 15</w:t>
      </w:r>
    </w:p>
    <w:p>
      <w:pPr>
        <w:pStyle w:val="Normal"/>
        <w:tabs>
          <w:tab w:val="clear" w:pos="708"/>
          <w:tab w:val="left" w:pos="2900" w:leader="none"/>
        </w:tabs>
        <w:jc w:val="right"/>
        <w:rPr/>
      </w:pPr>
      <w:r>
        <w:rPr/>
        <w:tab/>
        <w:t>от 04.04.2016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РЕПЛЕНИЕ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рриторий, прилегающих к объектам, строениям и сооружениям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юридическими и физическими лицами</w:t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/>
        <w:t xml:space="preserve">                                 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Владельцы частных дом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дома до дороги, по периметру домовладения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2-х этажных дом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Вокруг дома на расстоянии 25 метров и территория частных сараев и гаражей на расстоянии 10 м от постройки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Библиотека (Ануфриева Т.В.)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здания, впере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СДК (Коняхина О.Л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здания, вперед на 10 метров, территория памятника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УМП «МСЗ» (Баринов В.А., Козмерчук А.С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Территория вокруг 2-х двухэтажных домов, площадки ТБО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Администрация СП «Деревня Захарово» (Исаева Г.В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здания, впере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ФАП (Гущина Е.С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здания, впере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чта (Фирсова М.В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д окнами организации, перед входом в помещение,  впере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АПК «Муратово» (Губанов М.Д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 xml:space="preserve">Территория ферм, производственных объектов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Магазин райпо (Чаплина Л.Г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здания, вперё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ередающая станция «Внуково»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(Паршин М.С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здания, вперё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ложение 2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                                      </w:t>
      </w:r>
      <w:r>
        <w:rPr>
          <w:szCs w:val="28"/>
        </w:rPr>
        <w:t>к Постановлению № __</w:t>
      </w:r>
    </w:p>
    <w:p>
      <w:pPr>
        <w:pStyle w:val="Normal"/>
        <w:tabs>
          <w:tab w:val="clear" w:pos="708"/>
          <w:tab w:val="left" w:pos="2900" w:leader="none"/>
        </w:tabs>
        <w:jc w:val="right"/>
        <w:rPr/>
      </w:pPr>
      <w:r>
        <w:rPr/>
        <w:tab/>
        <w:t>от  04.04.201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по контролю за благоустройством,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итарным состоянием населенных пунктов СП «Деревня Захар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Исаева Г.В. - Глава администрации СП «Деревня Захарово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Губанов М.Д. – Глава СП «Деревня Захарово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яхина О.Л.– член административной комисс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Бороденкова И.Д. – специалист Администрации СП «Деревня Захарово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Фирсова М.В. – начальник Захаровского почтового отдел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ова О.Н.-депутат СД СП «Деревня Захаров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 мероприятий по санитарной очистке и благоустройству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иод с 04.05.2016 по 08.05.2016</w:t>
      </w:r>
    </w:p>
    <w:p>
      <w:pPr>
        <w:pStyle w:val="Normal"/>
        <w:tabs>
          <w:tab w:val="clear" w:pos="708"/>
          <w:tab w:val="left" w:pos="4060" w:leader="none"/>
        </w:tabs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28"/>
        <w:gridCol w:w="33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ходов граждан по улицам, повестка дн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Содержание в надлежащем санитарном состоянии</w:t>
            </w:r>
            <w:r>
              <w:rPr>
                <w:color w:val="000000"/>
              </w:rPr>
              <w:t xml:space="preserve"> прилегающих к домовладениям территорий, населенных пунк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Озеленение территорий и сохранность зеленых насажден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4.2016 –08.05.2016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рный вывоз ТБО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Месячник санитарной очистки территории сельского поселения независимо от форм собствен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Обрезка сухих деревьев, кустов. Посадка деревьев, кустарников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.04.2012 - 08.05.20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детской площадк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.04.2012 - 08.05.201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адка деревьев и кустарников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.04.2012 - 08.05.20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памятника воинам ВОВ,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чистка сухих и поврежденных деревье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осадка деревьев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.04.2012 - 08.05.20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территории, прилегающей к зданию библиотеки, СДК и администрации, жилых домов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убботников с привлечением жителей сельского поселе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</w:tr>
    </w:tbl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b/>
          <w:b/>
        </w:rPr>
      </w:pPr>
      <w:r>
        <w:rPr>
          <w:b/>
          <w:color w:val="000000"/>
        </w:rPr>
        <w:t>Глава администрации</w:t>
      </w:r>
    </w:p>
    <w:p>
      <w:pPr>
        <w:pStyle w:val="Normal"/>
        <w:ind w:firstLine="720"/>
        <w:rPr>
          <w:b/>
          <w:b/>
          <w:szCs w:val="20"/>
        </w:rPr>
      </w:pPr>
      <w:r>
        <w:rPr>
          <w:b/>
          <w:color w:val="000000"/>
          <w:spacing w:val="-3"/>
        </w:rPr>
        <w:t>СП  «Деревня Захарово»:______________Г.В.Исаева</w:t>
      </w:r>
      <w:r>
        <w:rPr>
          <w:sz w:val="18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28"/>
      <w:jc w:val="center"/>
    </w:pPr>
    <w:rPr>
      <w:b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26:00Z</dcterms:created>
  <dc:creator>Admin</dc:creator>
  <dc:description/>
  <cp:keywords/>
  <dc:language>en-US</dc:language>
  <cp:lastModifiedBy>1</cp:lastModifiedBy>
  <cp:lastPrinted>2012-10-03T15:08:00Z</cp:lastPrinted>
  <dcterms:modified xsi:type="dcterms:W3CDTF">2016-04-05T08:06:00Z</dcterms:modified>
  <cp:revision>10</cp:revision>
  <dc:subject/>
  <dc:title/>
</cp:coreProperties>
</file>