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8 октября 2017г.                                                                                      № 57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3 квартал 2017 года по доходам в сумме 2 608 944,87 руб., по расходам 3 259 254,01 руб., с превышением расходов над доходами (дефицит бюджета) в сумме 650 309,1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3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3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3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в газете « Маяк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           С.Н. Исае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7-10-19T15:35:00Z</cp:lastPrinted>
  <dcterms:modified xsi:type="dcterms:W3CDTF">2017-10-20T12:14:00Z</dcterms:modified>
  <cp:revision>32</cp:revision>
  <dc:subject/>
  <dc:title>М</dc:title>
</cp:coreProperties>
</file>