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УЖСКАЯ ОБЛАСТЬ 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ЯРОСЛАВЕЦКИЙ РАЙОН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ДЕРЕВНЯ ЗАХАРОВО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36"/>
          <w:szCs w:val="36"/>
        </w:rPr>
        <w:t>ПО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C</w:t>
      </w:r>
      <w:r>
        <w:rPr>
          <w:rFonts w:cs="Times New Roman" w:ascii="Times New Roman" w:hAnsi="Times New Roman"/>
          <w:b/>
          <w:sz w:val="36"/>
          <w:szCs w:val="36"/>
        </w:rPr>
        <w:t>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 ноября 2017 года</w:t>
        <w:tab/>
        <w:tab/>
        <w:t xml:space="preserve">                                                          №61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направлениях бюджетной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алоговой политики сельского поселения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 Деревня Захарово »  на  2018 год 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основные направления бюджетной и налоговой политики   сельского поселения «Деревня Захарово» на 2018 год и на плановый период 2019 и 2020 годов, администрация сельского поселения «Деревня Захаро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Одобрить основные направления бюджетной и налоговой политики   сельского поселения «Деревня Захарово» на 2018 год и на плановый период 2019 и 2020 годов согласно приложению 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Контроль за исполнением настоящего Постановления оставляю за собо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Захарово»                                                                 С.Н. Иса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к постановлению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Деревня Захарово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3.11.2017  №  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бюджетной и налоговой политики сельского поселения «Деревня Захарово» на 2018 год и на плановый период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 и 2020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сельского поселения «Деревня Захарово» определяет основные ориентиры и подходы к формированию бюджета сельского поселения «Деревня Захарово» на трехлетний период и направлена на адресное решение социальных проблем и создание оптимального соотношения между расходными обязательствами и доходными источниками 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Деревня Захаро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TextBody"/>
        <w:ind w:right="4109" w:firstLine="567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ые задачи бюджетной и налоговой политики сельского поселения «Деревня Захарово» на 2018 год и на плановы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хранение устойчивости  бюджетной системы сельского поселения «Деревня Захарово»   и обеспечение долгосрочной  сбалансированности местного бюдж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крепление доходной базы сельского поселения «Деревня Захарово»  за счет наращивания стабильных доходных источников и мобилизации в бюджет имеющихся резерв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зусловное исполнение всех обязательств государства и выполнение задач, поставленных в Указах Президента Российской Федерации от 7 мая 2012 года, с учетом оптимизации расходов и повышения эффективности использования финансовых ресурс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 обеспечение прозрачного механизма оценки эффективности предоставленных налоговых льгот, установленных соответствующими законами Калужской области о налог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ямое вовлечение населения в решение приоритетных социальных проблем местного уров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открытости и прозрачности управления общественными финан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бюджетной и налоговой политики сельского поселения «Деревня Захарово» на 2018 год и на плановы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   реалистичности     и    минимизация    рисков    несбалансированности бюджет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 реализация Программы финансового оздоровления Калужской области на  2016-2019 годы, утвержденной постановлением Правительства Калужской области от 30.08.2016 № 462 «Об утверждении Программы финансового оздоровления Калужской области на 2016-2019 годы» (в ред. постановления Правительства  Калужской области от 23.03.2017 № 151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налогового администрирования с целью достижения объема налоговых поступлений в бюджет сельского поселения «Деревня Захарово», соответствующего уровню экономического развития сельского поселения и отраслей производства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оста поступлений неналоговых доходов бюджета сельского поселения «Деревня Захарово», в том числе за счет улучшения качества администрирования неналоговых доходов бюджетной системы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ивизация работы по повышению поступлений от всех мер принудительного взыскания задолженности по платежам в бюджет сельского поселения «Деревня Захарово», по легализации теневой занятости, по использованию механизма самообложения граждан для решения вопросов местного значения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инвестиционной активности субъектов предпринимательской деятельности, совершенствование бюджетного и налогового законодательства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проектных принципов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нтрация расходов на первоочередных и приоритетных направлениях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ение   реализации  задач,  поставленных  в  Указах Президента Российской Федерации, в том числе в части исполнения социальных обязательств по финансовому обеспечению реализации указов Президента Российской Федерации по повышению оплаты труда работников культуры в соотношении с показателем среднемесячного дохода от трудовой деятельности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оплаты труда отдельных категорий работников муниципальных учреждений сельского поселения «Деревня Захарово», на которых не распространяется действие указов Президента Российской Федерации и заработная плата которых не индексировалась с 1 января 2014 го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 главными распорядителями средств бюджета сельского поселения «Деревня Захарово»  достижения основных показателей деятельности в условиях ограничения источников финансирования  за счет проведения мероприятий по  повышению эффективности бюджетных расходов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держка проектов развития общественной инфраструктуры сельского поселения «Деревня Захарово», основанных на местных инициативах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ршенствование механизмов осуществления внутреннего  финансового контроля и внутреннего финансового аудита;</w:t>
      </w:r>
    </w:p>
    <w:p>
      <w:pPr>
        <w:pStyle w:val="Normal"/>
        <w:widowControl w:val="false"/>
        <w:autoSpaceDE w:val="false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 публичности  процесса управления общественными финансами, гарантирующей обществу право на доступ к открытым муниципальным данным, в том числе в рамках формирования «детского бюджета», содержащего информацию об объемах бюджетных ассигнований, направленных на государственную поддержку семьи и детей.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02:00Z</dcterms:created>
  <dc:creator>Данилова</dc:creator>
  <dc:description/>
  <cp:keywords/>
  <dc:language>en-US</dc:language>
  <cp:lastModifiedBy>user</cp:lastModifiedBy>
  <cp:lastPrinted>2017-11-07T14:22:00Z</cp:lastPrinted>
  <dcterms:modified xsi:type="dcterms:W3CDTF">2017-11-07T11:25:00Z</dcterms:modified>
  <cp:revision>56</cp:revision>
  <dc:subject/>
  <dc:title>Приложение к постановлению</dc:title>
</cp:coreProperties>
</file>