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26 августа 2019 г. </w:t>
        <w:tab/>
        <w:tab/>
        <w:tab/>
        <w:tab/>
        <w:tab/>
        <w:tab/>
        <w:t xml:space="preserve">              №46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внесении изменений в постановление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администрации сельского поселе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«Деревня Захарово» от 01.04.2019 № 23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7"/>
        </w:rPr>
        <w:t xml:space="preserve">        В соответствии с экспертным заключением правового управления администрации Губернатора Калужской области от 05.08.2019 № 1638-А-15/2019 на постановление администрации сельского поселения «Деревня Захарово» от 01.04.2019 № 23 «О запрете пала травы на территории СП «Деревня Захарово», </w:t>
      </w:r>
      <w:r>
        <w:rPr>
          <w:sz w:val="27"/>
          <w:szCs w:val="28"/>
        </w:rPr>
        <w:t xml:space="preserve">руководствуясь Уставом сельского поселения «Деревня Захарово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1. Внести в постановление администрации сельского поселения «Деревня Захарово» от 01.04.2019 № 23 «О  запрете пала травы на территории СП «Деревня Захарово» следующие изменения, изложив текстовую часть постановления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1.</w:t>
      </w:r>
      <w:r>
        <w:rPr>
          <w:b/>
          <w:sz w:val="27"/>
        </w:rPr>
        <w:t xml:space="preserve"> </w:t>
      </w:r>
      <w:r>
        <w:rPr>
          <w:sz w:val="27"/>
        </w:rPr>
        <w:t>З</w:t>
      </w:r>
      <w:r>
        <w:rPr>
          <w:sz w:val="27"/>
          <w:szCs w:val="28"/>
        </w:rPr>
        <w:t>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2.</w:t>
      </w:r>
      <w:r>
        <w:rPr>
          <w:b/>
          <w:sz w:val="27"/>
          <w:szCs w:val="28"/>
        </w:rPr>
        <w:t xml:space="preserve">  </w:t>
      </w:r>
      <w:r>
        <w:rPr>
          <w:sz w:val="27"/>
          <w:szCs w:val="28"/>
        </w:rPr>
        <w:t>Запрещается в границах полос отвода и придорожных полосах автомобильных дорог, в границах полос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3.</w:t>
      </w:r>
      <w:r>
        <w:rPr>
          <w:b/>
          <w:sz w:val="27"/>
          <w:szCs w:val="28"/>
        </w:rPr>
        <w:t xml:space="preserve"> </w:t>
      </w:r>
      <w:r>
        <w:rPr>
          <w:sz w:val="27"/>
          <w:szCs w:val="28"/>
        </w:rPr>
        <w:t>В целях усиления противопожарного режима на период сухой устойчивой, жаркой и ветреной погоды, а также при введении особого противопожарного режима:</w:t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sz w:val="27"/>
          <w:szCs w:val="21"/>
        </w:rPr>
      </w:pPr>
      <w:r>
        <w:rPr>
          <w:sz w:val="27"/>
          <w:szCs w:val="28"/>
        </w:rPr>
        <w:t xml:space="preserve">1.3.1. </w:t>
      </w:r>
      <w:r>
        <w:rPr>
          <w:sz w:val="27"/>
        </w:rPr>
        <w:t>Правообладатели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, территории садоводства или огородничества обязаны производить регулярную уборку мусора и покос травы.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1"/>
        </w:rPr>
      </w:pPr>
      <w:r>
        <w:rPr>
          <w:sz w:val="27"/>
          <w:szCs w:val="28"/>
        </w:rPr>
        <w:t xml:space="preserve">1.3.2. </w:t>
      </w:r>
      <w:r>
        <w:rPr>
          <w:sz w:val="27"/>
        </w:rPr>
        <w:t>Правообладатели земельных участков (собственники земельных участков, землепользователи, землевладельцы и арендаторы земельных участков)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4</w:t>
      </w:r>
      <w:r>
        <w:rPr>
          <w:sz w:val="27"/>
          <w:szCs w:val="26"/>
        </w:rPr>
        <w:t xml:space="preserve">. В период со дня схода снежного покрова до установления устойчивой дождливой погоды или образования снежного покров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6"/>
        </w:rPr>
        <w:t>рекомендовать физическим лицам, должностным лицам, индивидуальным предпринимателям, 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 владеющих, пользующихся и (или) распоряжающиеся территорией, прилегающей к лесу, обеспечивают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autoSpaceDE w:val="false"/>
        <w:ind w:firstLine="180"/>
        <w:jc w:val="both"/>
        <w:rPr>
          <w:sz w:val="27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5</w:t>
      </w:r>
      <w:r>
        <w:rPr>
          <w:sz w:val="27"/>
        </w:rPr>
        <w:t xml:space="preserve">. Провести разъяснительную работу среди населения по недопущению несанкционированного выжигания сухой травы на обочинах дорог, газонах и сжигания бытового мусора гражданами.  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 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1.6. Принять меры и усилить контроль по недопущению несанкционированных свалок мусора на территории сельского поселения. 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1.7. Настоящее постановление вступает в силу после его официального опубликования (обнародования) и подлежит также размещению на официальном сайте сельского поселения «Деревня Захарово».  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2. Настоящее постановление вступает в силу с момента официального опубликования (обнародования) и подлежит размещению на официальном сайте сельского поселения «Деревня Захарово»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Захарово»</w:t>
        <w:tab/>
        <w:t xml:space="preserve">            С.Н. Исаев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31:00Z</dcterms:created>
  <dc:creator>User</dc:creator>
  <dc:description/>
  <cp:keywords/>
  <dc:language>en-US</dc:language>
  <cp:lastModifiedBy>user</cp:lastModifiedBy>
  <cp:lastPrinted>2019-09-04T13:22:00Z</cp:lastPrinted>
  <dcterms:modified xsi:type="dcterms:W3CDTF">2019-09-04T10:23:00Z</dcterms:modified>
  <cp:revision>12</cp:revision>
  <dc:subject/>
  <dc:title/>
</cp:coreProperties>
</file>