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1 августа2019 г.                                                                                        № 43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 квартал 2019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Администрация сельского поселения «Деревня Захар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2 квартал 2019 года по доходам в сумме 2 209 721,81 руб., по расходам 2 759 393,79 руб., с превышением расходов над доходами (дефицит бюджета) в сумме 549 671,98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за 2 квартал 2019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Захарово" по разделам, подразделам, целевым статьям и видам расходов классификации расходов бюджетов в ведомственной структуре расходов за 2 квартал 2019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2 квартал 2019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                                                                               С.Н. Исае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</cp:lastModifiedBy>
  <cp:lastPrinted>2019-08-01T16:31:00Z</cp:lastPrinted>
  <dcterms:modified xsi:type="dcterms:W3CDTF">2019-08-01T13:31:00Z</dcterms:modified>
  <cp:revision>36</cp:revision>
  <dc:subject/>
  <dc:title>М</dc:title>
</cp:coreProperties>
</file>