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8"/>
        </w:rPr>
        <w:t>КАЛУЖСКАЯ    ОБЛАСТ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 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/>
      </w:pPr>
      <w:r>
        <w:rPr>
          <w:b/>
          <w:sz w:val="27"/>
          <w:szCs w:val="28"/>
        </w:rPr>
        <w:t xml:space="preserve">                                   </w:t>
      </w: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  <w:t xml:space="preserve"> </w:t>
      </w:r>
      <w:r>
        <w:rPr>
          <w:b/>
          <w:sz w:val="27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8"/>
        </w:rPr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3 апреля 2019 г. </w:t>
        <w:tab/>
        <w:tab/>
        <w:tab/>
        <w:tab/>
        <w:tab/>
        <w:tab/>
        <w:t xml:space="preserve">              №25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Об отмене постановлений администрации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сельского поселения «Деревня Захарово»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В целях приведения в соответствие нормативных правовых актов  органов местного самоуправления сельского поселения «Деревня Захарово», на основании </w:t>
      </w:r>
      <w:r>
        <w:rPr>
          <w:sz w:val="27"/>
          <w:szCs w:val="28"/>
        </w:rPr>
        <w:t xml:space="preserve">статьи 48 Федерального закона от 06.10.2003 №131-ФЗ «Об общих принципах организации местного самоуправления в Российской Федерации», руководствуясь Уставом сельского поселения «Деревня Захарово», </w:t>
      </w:r>
      <w:r>
        <w:rPr>
          <w:bCs/>
          <w:sz w:val="27"/>
          <w:szCs w:val="26"/>
        </w:rPr>
        <w:t xml:space="preserve">администрация </w:t>
      </w:r>
      <w:r>
        <w:rPr>
          <w:sz w:val="27"/>
          <w:szCs w:val="28"/>
        </w:rPr>
        <w:t xml:space="preserve">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1. Отменить следующие постановления администрации сельского поселения «Деревня Захарово»: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1.1. постановление администрации сельского поселения «Деревня Захарово» от 23.12.2013 № 32 «Об утверждении Административного регламента предоставления муниципальной услуги «выдача или продление разрешения (ордера) на производство земляных работ на территории сельского поселения «Деревня Захарово»;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 xml:space="preserve">1.2. постановление администрации сельского поселения «Деревня Захарово» от 23.12.2013 № 39 «Об утверждении Административного регламента предоставления муниципальной услуги «По выдаче разрешения на вырубку зеленых насаждений, повреждение, уничтожение газонов, цветников на территории сельского поселения «Деревня Захарово»;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1.3. постановление администрации сельского поселения «Деревня Захарово» от 20.02.2016 № 5 «Об утверждении Административного регламента по предоставлению администрацией сельского поселения «Деревня Захарово» муниципальной услуги «Прием заявлений и выдача документов об утверждении схем расположения земельных участков на кадастровом плане или кадастровой карте территории»;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 xml:space="preserve">1.4. постановление администрации сельского поселения «Деревня Захарово» от 20.02.2016 № 8 «Об утверждении Административного регламента по предоставлению администрацией сельского поселения «Деревня Захарово» муниципальной услуги «Предоставление земельного участка на основании договора безвозмездного пользования, в случае предоставления земельных участков в безвозмездное пользование»;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1.5. постановление администрации сельского поселения «Деревня Захарово» от 20.02.2016 № 10 «Об утверждении Административного регламента по предоставлению администрацией сельского поселения «Деревня Захарово» муниципальной услуги «Расторжение договора аренды земельного участка»;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 xml:space="preserve">1.6. постановление администрации сельского поселения «Деревня Захарово» от 20.02.2016 № 11 «Об утверждении Административного регламента по предоставлению администрацией сельского поселения «Деревня Захарово» муниципальной услуги «Предоставление земельного участка на основании договора купли-продажи в случае предоставления земельных участков за плату»;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 xml:space="preserve">1.7. постановление администрации сельского поселения «Деревня Захарово» от 07.03.2017 № 16 «Об утверждении Административного регламента по предоставлению администрацией сельского поселения «Деревня Захарово» муниципальной услуги «Выдача разрешения на перемещение отходов строительства, сноса зданий и сооружений, в том числе грунтов»;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1.8. постановление администрации сельского поселения «Деревня Захарово» от 07.03.2017 № 17 «Об утверждении Административного регламента по предоставлению администрацией сельского поселения «Деревня Захарово» муниципальной услуги «На получение разрешения на проведение земляных и землеустроительных работ»;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1.9. постановление администрации сельского поселения «Деревня Захарово» от 10.08.2017 № 37 «О внесении изменений в постановление администрации сельского поселения «Деревня Захарово» от 07.03.2017 № 17 «Об утверждении Административного регламента по предоставлению администрацией сельского поселения «Деревня Захарово» муниципальной услуги «На получение разрешения на проведение земляных и землеустроительных работ»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1.10. постановление администрации сельского поселения «Деревня Захарово» от 07.10.2017 № 54 «О внесении изменений в постановление администрации сельского поселения «Деревня Захарово» от 23.12.2013 № 39 «Об утверждении Административного регламента предоставления муниципальной услуги «По выдаче разрешения на вырубку зеленых насаждений, повреждение, уничтожение газонов, цветников на территории сельского поселения «Деревня Захарово»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7"/>
        </w:rPr>
        <w:t xml:space="preserve">    </w:t>
      </w:r>
      <w:r>
        <w:rPr>
          <w:sz w:val="27"/>
        </w:rPr>
        <w:t>1.11. постановление администрации сельского поселения «Деревня Захарово» от 21.03.2018 № 14 «О внесении изменений в постановление администрации сельского поселения «Деревня Захарово» от 07.03.2017 № 17 «Об утверждении Административного регламента по предоставлению администрацией сельского поселения «Деревня Захарово» муниципальной услуги «На получение разрешения на проведение земляных и землеустроительных работ»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</w:rPr>
        <w:t xml:space="preserve">    </w:t>
      </w:r>
      <w:r>
        <w:rPr>
          <w:sz w:val="27"/>
        </w:rPr>
        <w:t xml:space="preserve">2.  </w:t>
      </w:r>
      <w:r>
        <w:rPr>
          <w:sz w:val="27"/>
          <w:szCs w:val="28"/>
        </w:rPr>
        <w:t>Настоящее постановление вступает в силу с момента его подписания, подлежит официальному опубликованию (обнародованию), а также размещению на официальном сайте админист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 «Деревня Захарово»</w:t>
        <w:tab/>
        <w:t xml:space="preserve">            С.Н. Исаева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2:00Z</dcterms:created>
  <dc:creator>1</dc:creator>
  <dc:description/>
  <cp:keywords/>
  <dc:language>en-US</dc:language>
  <cp:lastModifiedBy>user</cp:lastModifiedBy>
  <cp:lastPrinted>2019-04-04T14:59:00Z</cp:lastPrinted>
  <dcterms:modified xsi:type="dcterms:W3CDTF">2019-04-04T13:32:00Z</dcterms:modified>
  <cp:revision>36</cp:revision>
  <dc:subject/>
  <dc:title/>
</cp:coreProperties>
</file>