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ЛУЖСКАЯ ОБЛАСТЬ</w:t>
        <w:br/>
        <w:t>МАЛОЯРОСЛАВЕЦКИЙ РАЙ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Я СЕЛЬСКОГО ПОСЕЛ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ДЕРЕВНЯ ЗАХАРОВО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С Т А Н О В Л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 20 декабря 2019 г.        </w:t>
        <w:tab/>
        <w:tab/>
        <w:tab/>
        <w:tab/>
        <w:tab/>
        <w:t xml:space="preserve">                                       № 63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 внесении изменений в перечень код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юджетной классификации администратор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ходов бюджета сельского поселе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Деревня Захарово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В соответствии со статьей 160.1 Бюджетного кодекса Российской Федерации администрация сельского поселения «Деревня Захарово» </w:t>
      </w:r>
      <w:r>
        <w:rPr>
          <w:b/>
          <w:sz w:val="26"/>
          <w:szCs w:val="26"/>
        </w:rPr>
        <w:t>ПОСТАНОВЛЯЕТ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 Добавить коды бюджетной классификации администратора доходов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60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Код администрато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Код дохода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Наименован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07010 10 0000 140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1 16 07030 10 0000 140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Штрафы, неустойки, пени, уплаченные в соответствии с договором аренды лесного участка или договором купли-продажи лесных насаждений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1 16 07040 10 0000 140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07090 10 0000 140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09040 10 0000 140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Денежные средства, изымаемые в собственность сельского поселения в соответствии с решениями судов (за исключением обвинительных приговоров судов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10030 10 0000 140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10031 10 0000 140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10032 10 0000 140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10061 10 0000 140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10062 10 0000 140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10081 10 0000 140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10082 10 0000 140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10100 10 0000 140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29999 10 0233 150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Прочие субсидии бюджетам сельских поселений на выполнение кадастровых работ по внесению изменений в документы территориального планирования и градостроительного зонирова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40014 10 0710 150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Межбюджетные трансферты, передаваемые бюджетам поселений на осуществление переданных полномочий муниципальных район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49999 10 0720 150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Прочие межбюджетные трансферты, передаваемые бюджетам сельских поселений на стимулирование Глав администраций сельских поселений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 Внести следующие изменения в Постановление Администрации сельского поселения «Деревня Захарово» от 17.12.2018 № 57 «Об администрировании доходов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добавить коды бюджетной классификации администратора доходов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60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Код администрато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Код дохода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Наименован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07010 10 0000 140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1 16 07030 10 0000 140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Штрафы, неустойки, пени, уплаченные в соответствии с договором аренды лесного участка или договором купли-продажи лесных насаждений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1 16 07040 10 0000 140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07090 10 0000 140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09040 10 0000 140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Денежные средства, изымаемые в собственность сельского поселения в соответствии с решениями судов (за исключением обвинительных приговоров судов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10030 10 0000 140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10031 10 0000 140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10032 10 0000 140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10061 10 0000 140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10062 10 0000 140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10081 10 0000 140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10082 10 0000 140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10100 10 0000 140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29999 10 0233 150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Прочие субсидии бюджетам сельских поселений на выполнение кадастровых работ по внесению изменений в документы территориального планирования и градостроительного зонирова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40014 10 0710 150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Межбюджетные трансферты, передаваемые бюджетам поселений на осуществление переданных полномочий муниципальных район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49999 10 0720 150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Прочие межбюджетные трансферты, передаваемые бюджетам сельских поселений на стимулирование Глав администраций сельских поселений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Глава администрации сельского</w:t>
      </w:r>
    </w:p>
    <w:p>
      <w:pPr>
        <w:pStyle w:val="Normal"/>
        <w:rPr/>
      </w:pPr>
      <w:r>
        <w:rPr>
          <w:b/>
          <w:sz w:val="26"/>
          <w:szCs w:val="26"/>
        </w:rPr>
        <w:t>поселения «Деревня Захарово»</w:t>
        <w:tab/>
        <w:tab/>
        <w:tab/>
        <w:tab/>
        <w:tab/>
        <w:t xml:space="preserve">                    С. Н. Исаева</w:t>
      </w:r>
    </w:p>
    <w:sectPr>
      <w:type w:val="nextPage"/>
      <w:pgSz w:w="11906" w:h="16838"/>
      <w:pgMar w:left="1247" w:right="737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3:16:00Z</dcterms:created>
  <dc:creator>user</dc:creator>
  <dc:description/>
  <cp:keywords/>
  <dc:language>en-US</dc:language>
  <cp:lastModifiedBy>user</cp:lastModifiedBy>
  <cp:lastPrinted>2019-12-20T08:38:00Z</cp:lastPrinted>
  <dcterms:modified xsi:type="dcterms:W3CDTF">2019-12-20T05:38:00Z</dcterms:modified>
  <cp:revision>35</cp:revision>
  <dc:subject/>
  <dc:title>РОССИЙСКАЯ ФЕДЕРАЦИЯ</dc:title>
</cp:coreProperties>
</file>