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апреля 2019 г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</w:t>
      </w:r>
      <w:r>
        <w:rPr>
          <w:b/>
          <w:sz w:val="28"/>
          <w:szCs w:val="28"/>
        </w:rPr>
        <w:t>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проведении   месячник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санитарной очистке 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лагоустройству </w:t>
      </w:r>
      <w:r>
        <w:rPr>
          <w:b/>
          <w:sz w:val="28"/>
          <w:szCs w:val="28"/>
        </w:rPr>
        <w:t>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  «Деревня Захаро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Cs/>
          <w:color w:val="000000"/>
          <w:sz w:val="28"/>
          <w:szCs w:val="28"/>
        </w:rPr>
        <w:t xml:space="preserve">В целях активизации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держания населенных пунктов, приведению в надлежащее состояние  территории СП </w:t>
      </w:r>
      <w:r>
        <w:rPr>
          <w:sz w:val="28"/>
          <w:szCs w:val="28"/>
        </w:rPr>
        <w:t>«Деревня Захарово»</w:t>
      </w:r>
      <w:r>
        <w:rPr>
          <w:bCs/>
          <w:color w:val="000000"/>
          <w:sz w:val="28"/>
          <w:szCs w:val="28"/>
        </w:rPr>
        <w:t xml:space="preserve">, Администрация </w:t>
      </w:r>
      <w:r>
        <w:rPr>
          <w:spacing w:val="-3"/>
          <w:sz w:val="28"/>
          <w:szCs w:val="28"/>
        </w:rPr>
        <w:t xml:space="preserve">  сельское поселения «Деревня Захар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1.   Объявить с 01 апреля по 30 апреля 2019 года  месячник по проведению   весенних  работ   по   санитарной   очистке   и   благоустройству  </w:t>
      </w:r>
      <w:r>
        <w:rPr>
          <w:sz w:val="28"/>
          <w:szCs w:val="28"/>
        </w:rPr>
        <w:t xml:space="preserve">территории СП  «Деревня Захарово»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  Утвердить план мероприятий по санитарной очистке и благоустройству  территорий Приложение 1</w:t>
      </w:r>
    </w:p>
    <w:p>
      <w:pPr>
        <w:pStyle w:val="Normal"/>
        <w:ind w:hanging="63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Руководителям организаций, учреждений всех форм собственности провести очистку закрепленных и прилегающих  территорий. (Приложение №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нести изменения в состав комиссии по контролю за благоустройством, санитарным состоянием населенных пунктов СП «Деревня Захарово» организовать рейдовые проверки с привлечением нарушителей к административной ответственности в установленном законом порядке. (Приложение №2)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народовать настоящее постановление в установленных постановлением №38 от 18 августа 2017 года местах, а также разместить на странице  официального сайта администрации сельского поселения «Деревня Захарово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вступает в силу с даты размещения на  официальном сайте администрации сельского поселения  «Деревня Захарово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Захарово»                                       С.Н. Ис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риложение№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дминистрации№24 от 01.04.2019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  по благоустройству территории сельского поселения «Деревня Захарово»  на период 01 апреля по 30 апре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30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сходов граждан по вопросам уборки придомовых террито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через ЦЗ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истка от мусора дорог,  дворовых площад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по д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истка от мусора закрепленных территорий у административ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ководители предприятий, организаций, учреждений всех  форм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 в д. Захарово, Му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П, Малоярославецкий РЭ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я   субботников по уборк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 перехода моста на кладбище д.Захар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истка территории  кладбищ, приведение в порядок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я действующей детской площадки, завоз песка д. Захарово, д. Севрю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арков  в д. Зах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белка, посадка деревьев и кустар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по установке контейнеров для ТБО, соблюдения правил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 Постановлению № 24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b/>
          <w:sz w:val="28"/>
          <w:szCs w:val="28"/>
        </w:rPr>
        <w:tab/>
        <w:t>от  01.04.2019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контролю за благоустройством,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санитарным состоянием населенных пунктов СП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еечева Н.И. -  Ведущий специалист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едорова Н.В. –   член  административной комисс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мкина Т.В. – депутат Сельской Ду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орова  В.М. – член административ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онова Т.Е.- староста  д. Зах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 Постановлению № 24</w:t>
      </w:r>
    </w:p>
    <w:p>
      <w:pPr>
        <w:pStyle w:val="Normal"/>
        <w:tabs>
          <w:tab w:val="clear" w:pos="708"/>
          <w:tab w:val="left" w:pos="290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>от 01.04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рилегающих к объектам, строениям и сооружениям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юридическими и физическими лицами</w: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част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о фасаду дома до дороги, по периметру домовладения  от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2-х этаж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округ дома на расстоянии 25 метров и территория частных сараев и гаражей на расстоянии от 10  до 15 м от построй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(Фролова Е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 xml:space="preserve">По фасаду здания, вперед до  центра  дороги,  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СДК (Филиппова Н.А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 до  центра  дороги, территория памятни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П «МСЗ» (Баринов В.А., Козмерчук А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Территория вокруг  водозабора, очистные  сооружения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Деревня Захарово» (Исаева С.Н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на 25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(Гущина Е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на 25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ПК «Муратово» (Губанов М.Д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ферм, производственных объектов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РАЙПО (Чаплина Л.Г.), Рагузина 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о фасаду здания, вперё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Холмы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ферм, производственных  объектов, административное здание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6:00Z</dcterms:created>
  <dc:creator>Admin</dc:creator>
  <dc:description/>
  <cp:keywords/>
  <dc:language>en-US</dc:language>
  <cp:lastModifiedBy>user</cp:lastModifiedBy>
  <cp:lastPrinted>2019-04-10T14:03:00Z</cp:lastPrinted>
  <dcterms:modified xsi:type="dcterms:W3CDTF">2019-04-10T11:04:00Z</dcterms:modified>
  <cp:revision>34</cp:revision>
  <dc:subject/>
  <dc:title/>
</cp:coreProperties>
</file>