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15 ноября2019г.                                                                                                №59а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екте бюджета сельского поселени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«Деревня Захарово» на 2020 год и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ый период 2021 и 2022 год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ассмотрев проект бюджета сельского поселения «Деревня Захарово» на 2020 год и плановый период 2021 и 2022 годов, Администрация сельского поселения «Деревня Захарово» ПОСТАНОВЛЯЕТ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1. Одобрить проект бюджета сельского поселения «Деревня Захарово» на 2020 год и плановый период 2021 и 2022 годов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Направить проект бюджета сельского поселения «Деревня Захарово» на 2020 год и плановый период 2021 и 2022 годов для рассмотрения в Сельскую Думу сельского поселения «Деревня Захарово»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Захарово»                                                                                    С.Н. Исаев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58:00Z</dcterms:created>
  <dc:creator>098</dc:creator>
  <dc:description/>
  <cp:keywords/>
  <dc:language>en-US</dc:language>
  <cp:lastModifiedBy>user</cp:lastModifiedBy>
  <cp:lastPrinted>2019-12-11T13:29:00Z</cp:lastPrinted>
  <dcterms:modified xsi:type="dcterms:W3CDTF">2019-12-11T10:29:00Z</dcterms:modified>
  <cp:revision>21</cp:revision>
  <dc:subject/>
  <dc:title>М</dc:title>
</cp:coreProperties>
</file>