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10 июня2019 г. </w:t>
        <w:tab/>
        <w:tab/>
        <w:tab/>
        <w:tab/>
        <w:tab/>
        <w:tab/>
        <w:t xml:space="preserve">              №40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7"/>
        </w:rPr>
        <w:t>«Об утверждении Плана мероприятий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по борьбе с борщевиком  Сосновского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на территории сельского посе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Деревня Захарово» на 2019-2021 годы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360"/>
        <w:jc w:val="both"/>
        <w:rPr/>
      </w:pPr>
      <w:r>
        <w:rPr>
          <w:sz w:val="27"/>
        </w:rPr>
        <w:t xml:space="preserve">В целях организации мероприятий, направленных на ликвидацию и предотвращение массового распространения  на территории сельского поселения «Деревня Захарово» сорного растения борщевика Сосновского, руководствуясь Уставом сельского поселения «Деревня Захарово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ConsPlus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1. Утвердить План мероприятий по борьбе с борщевиком Сосновского на территории сельского поселения «Деревня Захарово»  на 2019 – 2021 годы (приложение № 1)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2. Утвердить рекомендации </w:t>
      </w:r>
      <w:r>
        <w:rPr>
          <w:sz w:val="27"/>
          <w:szCs w:val="28"/>
        </w:rPr>
        <w:t xml:space="preserve">по выполнению Плана мероприятий по борьбе </w:t>
      </w:r>
      <w:r>
        <w:rPr>
          <w:sz w:val="27"/>
        </w:rPr>
        <w:t xml:space="preserve">с борщевиком Сосновского на территории сельского поселения «Деревня Захарово» на 2019 – 2021 годы (приложение № 2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3.  </w:t>
      </w:r>
      <w:r>
        <w:rPr>
          <w:color w:val="000000"/>
          <w:sz w:val="27"/>
        </w:rPr>
        <w:t>Рекомендовать землепользователям и руководителям учреждений и организаций всех форм собственности своевременно и в полном объеме выполнять мероприятия Плана с предоставлением отчета по их проведению в администрацию сельского поселения «Деревня Захарово»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</w:rPr>
        <w:t xml:space="preserve">   </w:t>
      </w:r>
      <w:r>
        <w:rPr>
          <w:sz w:val="27"/>
        </w:rPr>
        <w:t xml:space="preserve">4.  Настоящее постановление вступает в силу с момента его подписания и </w:t>
      </w:r>
      <w:r>
        <w:rPr>
          <w:sz w:val="27"/>
          <w:szCs w:val="28"/>
        </w:rPr>
        <w:t xml:space="preserve">подлежит официальному обнародованию, а также размещению на официальном сайте сельского поселения «Деревня Захарово».  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Захарово»</w:t>
        <w:tab/>
        <w:t xml:space="preserve">                                   С.Н. Исае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от «10» июня 2019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7"/>
        </w:rPr>
        <w:t>План</w:t>
      </w:r>
    </w:p>
    <w:p>
      <w:pPr>
        <w:pStyle w:val="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мероприятий по борьбе с борщевиком Сосновского на территории сельского поселения «Деревня Захарово» на 2019 – 2021 годы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61"/>
        <w:gridCol w:w="1117"/>
        <w:gridCol w:w="2008"/>
        <w:gridCol w:w="2329"/>
        <w:gridCol w:w="20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№ </w:t>
            </w:r>
            <w:r>
              <w:rPr>
                <w:b/>
                <w:sz w:val="27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именование меропри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бъем работ, г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роки выполнения мероприят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Результаты проведения меропри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ветственные за проведен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</w:tr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</w:rPr>
            </w:pPr>
            <w:r>
              <w:rPr>
                <w:sz w:val="27"/>
              </w:rPr>
              <w:t>1. Мероприятия, проводимые на территории населенных пун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bookmarkStart w:id="0" w:name="P58"/>
            <w:bookmarkEnd w:id="0"/>
            <w:r>
              <w:rPr>
                <w:sz w:val="27"/>
              </w:rPr>
              <w:t>1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бследование территорий, засоренных борщевиком Сосновского, инвентаризац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апрел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оставление сводной информации распространения борщевика Сосновск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отрудники администрации сельского поселения; депутаты Сельской Ду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1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Информационная работа с населением о необходимых мерах по борьбе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марта по ию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размещение информации на официальном сайте поселения в информационно-телекоммуникационной сети Интер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отрудники администрации сельского поселения; депутаты Сельской Думы; старосты населенных пун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1.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Применение механического метода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апрел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подрезание корней борщевика Сосновского на глубину 10-20 см.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кашивание стеблей борщевика Сосновского в нежно-салатной фазе (до цветения), уборка сухих растений; выкапывание корневой систе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7"/>
              </w:rPr>
              <w:t>Органы местного самоуправления сельского поселения, землепользователи земельных участков, на территории которых выявлен факт произрастания борщевика Сосновского (далее- землепользова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bookmarkStart w:id="1" w:name="P77"/>
            <w:bookmarkEnd w:id="1"/>
            <w:r>
              <w:rPr>
                <w:sz w:val="27"/>
              </w:rPr>
              <w:t>1.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Применение химического метода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ма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Опрыскивание очагов произрастания гербицидами и (или) арборицидами; тщательное соблюдение требований регламентов применения пестицидов в соответствии с </w:t>
            </w:r>
            <w:hyperlink r:id="rId2">
              <w:r>
                <w:rPr>
                  <w:rStyle w:val="InternetLink"/>
                  <w:sz w:val="27"/>
                </w:rPr>
                <w:t>постановлением</w:t>
              </w:r>
            </w:hyperlink>
            <w:r>
              <w:rPr>
                <w:sz w:val="27"/>
              </w:rPr>
              <w:t xml:space="preserve"> Главного государственного санитарного врача Российской Федерации от 02.03.2010 № 17 «Об утверждении СанПиН 1.2.2584-10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рганы местного самоуправления, землепользователи.</w:t>
            </w:r>
          </w:p>
        </w:tc>
      </w:tr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</w:rPr>
            </w:pPr>
            <w:r>
              <w:rPr>
                <w:sz w:val="27"/>
              </w:rPr>
              <w:t>2. Мероприятия, проводимые на землях сельскохозяйственн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bookmarkStart w:id="2" w:name="P91"/>
            <w:bookmarkEnd w:id="2"/>
            <w:r>
              <w:rPr>
                <w:sz w:val="27"/>
              </w:rPr>
              <w:t>2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бследование территорий, засоренных борщевиком Сосновского, инвентаризац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апрел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оставление сводной информации распространения борщевика Сосновск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отрудники администрации сельского поселения; депутаты Сельской Ду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2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Применение механического метода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апреля по ма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резание бульдозером сплошных массивов, засоренных борщевиком Сосновского, вспашка, дискование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7"/>
              </w:rPr>
              <w:t>Органы местного самоуправления сельского поселения, сельскохозяйственные товаропроизводители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bookmarkStart w:id="3" w:name="P103"/>
            <w:bookmarkEnd w:id="3"/>
            <w:r>
              <w:rPr>
                <w:sz w:val="27"/>
              </w:rPr>
              <w:t>2.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Применение химического метода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ма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прыскивание очагов произрастания гербицидами и (или) арборицидами;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тщательное соблюдение требований регламентов применения пестицидов в соответствии с </w:t>
            </w:r>
            <w:hyperlink r:id="rId3">
              <w:r>
                <w:rPr>
                  <w:rStyle w:val="InternetLink"/>
                  <w:color w:val="000000"/>
                  <w:sz w:val="27"/>
                </w:rPr>
                <w:t>постановлением</w:t>
              </w:r>
            </w:hyperlink>
            <w:r>
              <w:rPr>
                <w:color w:val="000000"/>
                <w:sz w:val="27"/>
              </w:rPr>
              <w:t xml:space="preserve"> </w:t>
            </w:r>
            <w:r>
              <w:rPr>
                <w:sz w:val="27"/>
              </w:rPr>
              <w:t>Главного государственного санитарного врача Российской Федерации от 02.03.2010 № 17 «Об утверждении СанПиН 1.2.2584-10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7"/>
              </w:rPr>
              <w:t>Органы местного самоуправления сельского поселения, сельскохозяйственные товаропроизводители (по согласованию)</w:t>
            </w:r>
          </w:p>
        </w:tc>
      </w:tr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</w:rPr>
            </w:pPr>
            <w:r>
              <w:rPr>
                <w:sz w:val="27"/>
              </w:rPr>
              <w:t>3. Мероприятия, проводимые в полосах отвода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7"/>
              </w:rPr>
              <w:t>3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бследование территорий, засоренных борщевиком Сосновского (картирование территорий, заросших борщевиком Сосновского) (инвентаризаци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апрел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оставление сводной информации распространения борщевика Сосновск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рганы местного самоуправления сельского поселения,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дорожные служ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3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Механический метод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ма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кашивание, уборка сухих растений; выкапывание корневой системы;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Срезка стеблей в нежно-салатной фазе (до цвет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рганы местного самоуправления сельского поселения,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дорожные служ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3.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Химический метод борьбы с борщевиком Сосновск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ежегодно, с мая по 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Тщательное соблюдение регламентов применения гербици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рганы местного самоуправления сельского поселения,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дорожные служ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3.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едоставление отчетности по результатам реализации  пунктов плана мероприят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Ежеквартально, ежегодн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До 10 числа месяца, следующего за отчетным месяцем; до 20 числа месяца, следующего за отчетным месяце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Органы местного самоуправления сельского поселения;</w:t>
            </w:r>
          </w:p>
          <w:p>
            <w:pPr>
              <w:pStyle w:val="ConsPlusNormal"/>
              <w:jc w:val="both"/>
              <w:rPr>
                <w:sz w:val="27"/>
              </w:rPr>
            </w:pPr>
            <w:r>
              <w:rPr>
                <w:sz w:val="27"/>
              </w:rPr>
              <w:t>дорожные службы</w:t>
            </w:r>
          </w:p>
        </w:tc>
      </w:tr>
    </w:tbl>
    <w:p>
      <w:pPr>
        <w:pStyle w:val="Normal"/>
        <w:ind w:firstLine="708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от «10» июня2019 № 40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  <w:szCs w:val="28"/>
        </w:rPr>
        <w:t xml:space="preserve">по выполнению плана мероприятий по борьбе </w:t>
      </w:r>
      <w:r>
        <w:rPr>
          <w:b/>
          <w:sz w:val="27"/>
        </w:rPr>
        <w:t>с борщевиком Сосновского на территории сельского поселения «Деревня Захарово»  на 2019 – 2021 годы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br/>
        <w:t xml:space="preserve">      Для организации эффективной борьбы с сорным растением - борщевик Сосновского (далее - борщевик Сосновского) необходим комплексный подход и консолидация сил всех ответственных лиц на территории очагов распространения борщевика Сосновского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Учитывая вегетативные особенности борщевика Сосновского, скашивание убивает сорняк только при многократном повторении (3-5 раз за вегетацию), а точечные или полосовые обработки вновь подвержены засорению при неполном уничтожении очага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Учитывая изложенное, ответственным за проведение мероприятий по борьбе с борщевиком Сосновского рекомендуется: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) провести картирование очагов произрастания борщевика Сосновского на территории каждого населенного пункта сельского поселения с указанием ответственных за исполнение мероприятий по борьбе с борщевиком Сосновского, включая органы местного самоуправления сельского поселения, организации и пользователей земель с нанесением данных сведений на картографический материал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2) разработать и утвердить на территории сельского поселения план по борьбе с борщевиком Сосновского на 2019-2021 годы с учетом ограничения применения химических средств борьбы в водоохранных и природоохранных зонах. Особое внимание обратить на места общего пользования, социальные и образовательные объекты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3) для борьбы с борщевиком Сосновского на территориях, где не запрещено применение гербицидов, эффективно применять химический метод. Сроки проведения химической обработки - фаза массового отрастания (конец мая - начало июня)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4) при проведении мероприятий по борьбе с борщевиком Сосновского обеспечить соблюдение техники безопасности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5) выполнение мероприятий по борьбе с борщевиком Сосновского оформлять актом сдачи-приемки выполненных работ по уничтожению борщевика Сосновского по форме согласно приложению № 3 к настоящему постановлению.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6) при наличии крупных очагов произрастания борщевика Сосновского, расположенных на территории сельского поселения (земли населенных пунктов, земли сельскохозяйственного назначения, полосы отвода дорог), создать межведомственную комиссию, в состав которой включить должностных лиц органов местного самоуправления сельского поселения, органов местного самоуправления муниципального района «Малоярославецкий район», организаций и граждан, ответственных за исполнение мероприятий по борьбе с борщевиком Сосновского.  На комиссии должны быть приняты решения о сроках и мерах борьбы с борщевиком Сосновского, направленные на полное его уничтожение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 xml:space="preserve">7)  предусмотреть в местном бюджете средства на выполнение мероприятий по борьбе с борщевиком Сосновского;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8)  органам местного самоуправления сельского поселения обеспечить  п</w:t>
      </w:r>
      <w:r>
        <w:rPr>
          <w:sz w:val="27"/>
        </w:rPr>
        <w:t xml:space="preserve">роведение в каждом населенном пункте собраний (сходов) граждан проведение в каждом населенном пункте собраний (сходов) граждан с вручением памяток об угрозе распространения борщевика Сосновского, о необходимости его своевременного скашивания или применения других методов уничтожения. Проведение разъяснительной работы с Главами КФХ, руководителями организаций по уничтожению семян борщевика в период их созревания.  </w:t>
      </w:r>
      <w:r>
        <w:rPr>
          <w:sz w:val="27"/>
          <w:szCs w:val="28"/>
        </w:rPr>
        <w:t>Информацию размещать на официальном сайте администрации сельского поселения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9) ответственным лицам обеспечить контроль за выполнением мероприятий по борьбе с борщевиком Сосновского на подведомственной территории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10)  </w:t>
      </w:r>
      <w:r>
        <w:rPr>
          <w:color w:val="000000"/>
          <w:sz w:val="27"/>
        </w:rPr>
        <w:t xml:space="preserve">землепользователям и руководителям учреждений и организаций всех форм собственности своевременно и в полном объеме выполнять мероприятия Плана с предоставлением отчета по их проведению в администрацию сельского поселения «Деревня Захарово». </w:t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jc w:val="right"/>
        <w:rPr/>
      </w:pPr>
      <w:r>
        <w:rPr/>
        <w:t>от10 июня №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КТ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дачи-приемки выполненных работ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 уничтожению борщевика Сосновского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br/>
        <w:t>Заказчик: _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</w:t>
      </w:r>
      <w:r>
        <w:rPr>
          <w:sz w:val="27"/>
          <w:szCs w:val="28"/>
        </w:rPr>
        <w:t>(наименование юридического лица, органа управления и т.д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одрядчик: 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          </w:t>
      </w:r>
      <w:r>
        <w:rPr>
          <w:sz w:val="27"/>
          <w:szCs w:val="28"/>
        </w:rPr>
        <w:t>(наименование юридического лица и т.д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составили  настоящий  акт  о  том,  что  работы  по  уничтожению  борщевика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Сосновского _____________________________ методом, выполненные подрядчиком,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роизведены в полном объеме и качественно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 Наименование объекта: 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                        </w:t>
      </w:r>
      <w:r>
        <w:rPr>
          <w:sz w:val="27"/>
          <w:szCs w:val="28"/>
        </w:rPr>
        <w:t>(адрес, площадь обработки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. Основание проведения: 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8"/>
        </w:rPr>
        <w:t>                                     </w:t>
      </w:r>
      <w:r>
        <w:rPr>
          <w:sz w:val="27"/>
          <w:szCs w:val="28"/>
        </w:rPr>
        <w:t>(дата и № договора и т.д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3. Сроки проведения работ: 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4. Сведения о выполненных работах: 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</w:t>
      </w:r>
      <w:r>
        <w:rPr>
          <w:sz w:val="27"/>
          <w:szCs w:val="28"/>
        </w:rPr>
        <w:t>(наименование приема, орудия, химического препарата, дозировка,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              </w:t>
      </w:r>
      <w:r>
        <w:rPr>
          <w:sz w:val="27"/>
          <w:szCs w:val="28"/>
        </w:rPr>
        <w:t>кратность обработки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br/>
        <w:t>Сдал работы _____________________ _________ 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    </w:t>
      </w:r>
      <w:r>
        <w:rPr>
          <w:sz w:val="27"/>
          <w:szCs w:val="28"/>
        </w:rPr>
        <w:t>(должность       (подпись)            (Ф.И.О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</w:t>
      </w:r>
      <w:r>
        <w:rPr>
          <w:sz w:val="27"/>
          <w:szCs w:val="28"/>
        </w:rPr>
        <w:t>представителя подрядчика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br/>
        <w:t>Принял работы _____________________ _________ 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           </w:t>
      </w:r>
      <w:r>
        <w:rPr>
          <w:sz w:val="27"/>
          <w:szCs w:val="28"/>
        </w:rPr>
        <w:t>(должность заказчика) (подпись)           (Ф.И.О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br/>
        <w:t>___________________________ _________ 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</w:t>
      </w:r>
      <w:r>
        <w:rPr>
          <w:sz w:val="27"/>
          <w:szCs w:val="28"/>
        </w:rPr>
        <w:t>(должность заказчика)    (подпись)               (Ф.И.О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br/>
        <w:t>___________________________ _________ 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   </w:t>
      </w:r>
      <w:r>
        <w:rPr>
          <w:sz w:val="27"/>
          <w:szCs w:val="28"/>
        </w:rPr>
        <w:t>(должность заказчика)    (подпись)               (Ф.И.О.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br/>
        <w:t>    (в случае принятия работ комиссией - подписи всех членов комисс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031673CB7DE82BDB22F0F8A0F81F0C8626D72B17280657B2928BD5CDA8mFF" TargetMode="External"/><Relationship Id="rId3" Type="http://schemas.openxmlformats.org/officeDocument/2006/relationships/hyperlink" Target="consultantplus://offline/ref=5E031673CB7DE82BDB22F0F8A0F81F0C8626D72B17280657B2928BD5CDA8m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5:00Z</dcterms:created>
  <dc:creator>1</dc:creator>
  <dc:description/>
  <cp:keywords/>
  <dc:language>en-US</dc:language>
  <cp:lastModifiedBy>user</cp:lastModifiedBy>
  <cp:lastPrinted>2019-07-10T11:13:00Z</cp:lastPrinted>
  <dcterms:modified xsi:type="dcterms:W3CDTF">2019-07-10T08:15:00Z</dcterms:modified>
  <cp:revision>18</cp:revision>
  <dc:subject/>
  <dc:title/>
</cp:coreProperties>
</file>