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caps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01октября 2019 г</w:t>
      </w:r>
      <w:r>
        <w:rPr/>
        <w:tab/>
        <w:tab/>
        <w:tab/>
        <w:tab/>
        <w:tab/>
        <w:tab/>
        <w:t xml:space="preserve">                                    </w:t>
      </w:r>
      <w:r>
        <w:rPr>
          <w:b/>
        </w:rPr>
        <w:t>№ 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/>
        <w:t xml:space="preserve"> </w:t>
      </w:r>
      <w:r>
        <w:rPr/>
        <w:t>«</w:t>
      </w:r>
      <w:r>
        <w:rPr>
          <w:b/>
          <w:color w:val="000000"/>
        </w:rPr>
        <w:t>О проведении   месячник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о санитарной очистке и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благоустройству </w:t>
      </w:r>
      <w:r>
        <w:rPr>
          <w:b/>
        </w:rPr>
        <w:t>на территори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П  «Деревня Захарово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Cs/>
          <w:color w:val="000000"/>
        </w:rPr>
        <w:t xml:space="preserve">В целях активизации работы органов местного самоуправления, предприятий, организаций всех форм собственности и населения по повышению уровня благоустройства и санитарного содержания населенных пунктов, приведению в надлежащее состояние  территории СП </w:t>
      </w:r>
      <w:r>
        <w:rPr/>
        <w:t>«Деревня Захарово»</w:t>
      </w:r>
      <w:r>
        <w:rPr>
          <w:bCs/>
          <w:color w:val="000000"/>
        </w:rPr>
        <w:t xml:space="preserve">, администрация </w:t>
      </w:r>
      <w:r>
        <w:rPr>
          <w:spacing w:val="-3"/>
        </w:rPr>
        <w:t xml:space="preserve">  сельское поселения «Деревня Захарово»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40"/>
          <w:szCs w:val="40"/>
        </w:rPr>
        <w:t>п о с т а н о в л я ет:</w:t>
      </w:r>
    </w:p>
    <w:p>
      <w:pPr>
        <w:pStyle w:val="Normal"/>
        <w:rPr/>
      </w:pPr>
      <w:r>
        <w:rPr>
          <w:color w:val="000000"/>
        </w:rPr>
        <w:tab/>
        <w:t xml:space="preserve">1.   Объявить с 01октября по 31 октября 2019 года  месячник по проведению   осенних работ   по   санитарной   очистке   и   благоустройству  </w:t>
      </w:r>
      <w:r>
        <w:rPr/>
        <w:t xml:space="preserve">территории СП  «Деревня Захарово»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           </w:t>
      </w:r>
      <w:r>
        <w:rPr/>
        <w:t>2.   Утвердить план мероприятий по санитарной очистке и благоустройству закрепленных территорий (план прилагается)</w:t>
      </w:r>
    </w:p>
    <w:p>
      <w:pPr>
        <w:pStyle w:val="TextBodyIndent"/>
        <w:spacing w:before="0" w:after="0"/>
        <w:ind w:left="426" w:hanging="639"/>
        <w:rPr/>
      </w:pPr>
      <w:r>
        <w:rPr/>
        <w:t xml:space="preserve">    </w:t>
      </w:r>
      <w:r>
        <w:rPr/>
        <w:tab/>
        <w:tab/>
      </w:r>
    </w:p>
    <w:p>
      <w:pPr>
        <w:pStyle w:val="TextBodyIndent"/>
        <w:spacing w:before="0" w:after="0"/>
        <w:ind w:left="426" w:hanging="639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3. Обнародовать настоящее постановление в установленных постановлением №38 от 18 августа 2017 года местах, а также разместить на официальном сайте администрации сельского поселения «Деревня Захарово»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остановление вступает в силу с даты размещения на  официальном сайте администрации сельского поселения «Деревня Захарово»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П «Деревня Захарово»                                                              С.Н. Исаева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1 к постановлению                                                                                                                                       администрации №51 от 01.10.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проведению осеннего месяч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анитарной очистке и благоустройству территорий населенных пун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913"/>
        <w:gridCol w:w="340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зка деревьев, кустар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 10.2019 по  31 .10.2019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ая очистка   территории поселения независимо от форм собствен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0.2019 по 31.10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я  общественного субботника по уборке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9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ние в надлежащее состояние территории кладбищ,  памятника воинам, погибших 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0.2019 по 31.10.2019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ка кустар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01.10.2019 по 31.10.201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28"/>
      <w:jc w:val="center"/>
    </w:pPr>
    <w:rPr>
      <w:b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26:00Z</dcterms:created>
  <dc:creator>Admin</dc:creator>
  <dc:description/>
  <cp:keywords/>
  <dc:language>en-US</dc:language>
  <cp:lastModifiedBy>user</cp:lastModifiedBy>
  <cp:lastPrinted>2018-10-10T09:33:00Z</cp:lastPrinted>
  <dcterms:modified xsi:type="dcterms:W3CDTF">2019-10-15T08:01:00Z</dcterms:modified>
  <cp:revision>23</cp:revision>
  <dc:subject/>
  <dc:title/>
</cp:coreProperties>
</file>