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7.12.2019 г.                                                                                        № 62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Захар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9 месяцев 2019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Захарово», Администрация сельского поселения «Деревня Захар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Захарово» за 9 месяцев 2019 года по доходам в сумме 3 375 072,83 руб., по расходам 4 278 067,43 руб., с превышением расходов над доходами (дефицит бюджета) в сумме 902 994,60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Захарово» за 9 месяцев 2019 года согласно приложению №1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Захарово" по разделам, подразделам, целевым статьям и видам расходов классификации расходов бюджетов в ведомственной структуре расходов за 9 месяцев 2019 года согласно приложению №2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Захарово» за 9 месяцев 2019 года согласно приложению №3 к настоящему Постановл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его подписания,  опубликования (обнародования) и размещения на официальном сайте сельского поселения «Деревня Захарово»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Захарово»                                                                                С.Н. Исаев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СП Захарово</cp:lastModifiedBy>
  <cp:lastPrinted>2019-12-17T10:18:00Z</cp:lastPrinted>
  <dcterms:modified xsi:type="dcterms:W3CDTF">2019-12-17T07:18:00Z</dcterms:modified>
  <cp:revision>37</cp:revision>
  <dc:subject/>
  <dc:title>М</dc:title>
</cp:coreProperties>
</file>