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right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jc w:val="right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 СЕЛЬСКОГО ПОСЕЛЕНИЯ                                              «ДЕРЕВНЯ ЗАХАРОВ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февраля 2017г.                                                                                              №  13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 муниципальной  программы   сельского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поселения  «Деревня Захарово»  </w:t>
      </w:r>
      <w:r>
        <w:rPr>
          <w:b/>
          <w:color w:val="000000"/>
          <w:sz w:val="28"/>
          <w:szCs w:val="28"/>
        </w:rPr>
        <w:t>«Содержание общего имущества не приватизированного жилищного фонда в многоквартирных домах на территории    сельского  поселения   «Деревня Захарово»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7 год и на плановый период 2018 и 2019 г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В соответствии с Федеральным законом «Об общих принципах организации местного   самоуправления   в   Российской   Федерации»   от  06.10.03г.  № 131- Ф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ешением сельской думы от 09 января  2017 г. №3 «О принятии сельским поселением «Деревня Прудки»   части   полномочий   по   решению  вопросов местного значения муниципального района «Малоярославецкий район», </w:t>
      </w:r>
      <w:r>
        <w:rPr>
          <w:sz w:val="28"/>
          <w:szCs w:val="28"/>
        </w:rPr>
        <w:t xml:space="preserve">Уставом муниципального образования сельского поселения «Деревня Захарово», </w:t>
      </w:r>
      <w:r>
        <w:rPr>
          <w:color w:val="000000"/>
          <w:sz w:val="28"/>
          <w:szCs w:val="28"/>
        </w:rPr>
        <w:t>Администрация  сельского поселения «Деревня Захарово»</w:t>
      </w:r>
      <w:r>
        <w:rPr>
          <w:b/>
          <w:sz w:val="26"/>
          <w:szCs w:val="26"/>
        </w:rPr>
        <w:tab/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муниципальную программу сельского  поселения  «Деревня Захарово»   </w:t>
      </w:r>
      <w:r>
        <w:rPr>
          <w:color w:val="000000"/>
          <w:sz w:val="28"/>
          <w:szCs w:val="28"/>
        </w:rPr>
        <w:t>«Содержание общего имущества не приватизированного жилищного фонда в многоквартирных домах на территории      сельского    поселения   «Деревня Захарово» на 2017год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18 и 2019 годов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стоящее постановление вступает в силу со дня его подписания и подлежит  обнародованию. 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                                                                  С.Н. Исаева</w:t>
      </w:r>
    </w:p>
    <w:p>
      <w:pPr>
        <w:pStyle w:val="Normal"/>
        <w:spacing w:lineRule="atLeast" w:line="270"/>
        <w:jc w:val="right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spacing w:lineRule="atLeast" w:line="270"/>
        <w:jc w:val="right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jc w:val="right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jc w:val="right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jc w:val="right"/>
        <w:rPr/>
      </w:pPr>
      <w:r>
        <w:rPr>
          <w:rFonts w:eastAsia="Verdana" w:cs="Verdana" w:ascii="Verdana" w:hAnsi="Verdana"/>
          <w:color w:val="333333"/>
          <w:sz w:val="18"/>
          <w:szCs w:val="18"/>
        </w:rPr>
        <w:t xml:space="preserve">                                                                </w:t>
      </w:r>
      <w:r>
        <w:rPr>
          <w:color w:val="333333"/>
        </w:rPr>
        <w:t xml:space="preserve">Приложение №1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70"/>
        <w:jc w:val="right"/>
        <w:rPr/>
      </w:pPr>
      <w:r>
        <w:rPr>
          <w:color w:val="333333"/>
        </w:rPr>
        <w:t xml:space="preserve">                                                              </w:t>
      </w:r>
      <w:r>
        <w:rPr>
          <w:color w:val="333333"/>
        </w:rPr>
        <w:t>к постановлению администрации</w:t>
      </w:r>
    </w:p>
    <w:p>
      <w:pPr>
        <w:pStyle w:val="Normal"/>
        <w:spacing w:lineRule="atLeast" w:line="270"/>
        <w:jc w:val="right"/>
        <w:rPr/>
      </w:pPr>
      <w:r>
        <w:rPr>
          <w:color w:val="333333"/>
        </w:rPr>
        <w:t xml:space="preserve">                                                               </w:t>
      </w:r>
      <w:r>
        <w:rPr>
          <w:color w:val="333333"/>
        </w:rPr>
        <w:t>сельского поселения «Деревня Прудки»</w:t>
      </w:r>
    </w:p>
    <w:p>
      <w:pPr>
        <w:pStyle w:val="Normal"/>
        <w:spacing w:lineRule="atLeast" w:line="270"/>
        <w:jc w:val="right"/>
        <w:rPr>
          <w:color w:val="333333"/>
        </w:rPr>
      </w:pPr>
      <w:r>
        <w:rPr>
          <w:color w:val="333333"/>
        </w:rPr>
        <w:t xml:space="preserve">                                                                       </w:t>
      </w:r>
      <w:r>
        <w:rPr>
          <w:color w:val="333333"/>
        </w:rPr>
        <w:t>от 21 февраля 2017 года № 13а</w:t>
      </w:r>
    </w:p>
    <w:p>
      <w:pPr>
        <w:pStyle w:val="Normal"/>
        <w:spacing w:lineRule="atLeast" w:line="270"/>
        <w:jc w:val="right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Style14"/>
        <w:spacing w:lineRule="atLeast" w:line="270" w:before="0" w:after="7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АСПОРТ</w:t>
      </w:r>
    </w:p>
    <w:p>
      <w:pPr>
        <w:pStyle w:val="Style14"/>
        <w:spacing w:lineRule="atLeast" w:line="270" w:before="0" w:after="0"/>
        <w:jc w:val="center"/>
        <w:rPr/>
      </w:pPr>
      <w:r>
        <w:rPr>
          <w:b/>
          <w:color w:val="333333"/>
          <w:sz w:val="28"/>
          <w:szCs w:val="28"/>
        </w:rPr>
        <w:t>муниципальной  программы сельского   поселения     «Деревня Захарово»</w:t>
      </w:r>
    </w:p>
    <w:p>
      <w:pPr>
        <w:pStyle w:val="Normal"/>
        <w:spacing w:lineRule="atLeast" w:line="240"/>
        <w:rPr/>
      </w:pPr>
      <w:r>
        <w:rPr>
          <w:b/>
          <w:color w:val="333333"/>
          <w:sz w:val="28"/>
          <w:szCs w:val="28"/>
        </w:rPr>
        <w:t>«Содержание  общего имущества неприватизированного жилищного  фонда   в    многоквартирных   домах    на     территории     сельского поселения «Деревня Захарово» на 2017 год»</w:t>
      </w:r>
      <w:r>
        <w:rPr>
          <w:b/>
          <w:color w:val="000000"/>
          <w:sz w:val="28"/>
          <w:szCs w:val="28"/>
        </w:rPr>
        <w:t xml:space="preserve"> и на плановый период 2018 и 2019 годов.</w:t>
      </w:r>
    </w:p>
    <w:p>
      <w:pPr>
        <w:pStyle w:val="Style14"/>
        <w:spacing w:lineRule="atLeast" w:line="27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Verdana" w:hAnsi="Verdana" w:cs="Verdana"/>
          <w:b/>
          <w:b/>
          <w:b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color w:val="333333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7"/>
        <w:gridCol w:w="6858"/>
      </w:tblGrid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  <w:sz w:val="28"/>
                <w:szCs w:val="28"/>
              </w:rPr>
              <w:t>муниципальная  программа сельского   поселения     «Деревня Захарово» «Содержание  общего имущества неприватизированного жилищного  фонда   в    многоквартирных   домах    на     территории     сельского поселения «Деревня Захарово» на 2017 год</w:t>
            </w:r>
            <w:r>
              <w:rPr>
                <w:color w:val="000000"/>
                <w:sz w:val="28"/>
                <w:szCs w:val="28"/>
              </w:rPr>
              <w:t xml:space="preserve"> и на плановый период 2018 и 2019 годов.</w:t>
            </w:r>
          </w:p>
          <w:p>
            <w:pPr>
              <w:pStyle w:val="Style14"/>
              <w:spacing w:lineRule="atLeast" w:line="270"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0"/>
              <w:rPr/>
            </w:pPr>
            <w:r>
              <w:rPr>
                <w:color w:val="333333"/>
                <w:sz w:val="28"/>
                <w:szCs w:val="28"/>
              </w:rPr>
              <w:t xml:space="preserve">Федеральный закон от 06.10.2003 г. № 131-ФЗ «Об общих принципах организации местного самоуправления в Российской Федерации» </w:t>
            </w:r>
          </w:p>
          <w:p>
            <w:pPr>
              <w:pStyle w:val="Style14"/>
              <w:spacing w:lineRule="atLeast" w:line="27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илищный кодекс Российской Федерации</w:t>
            </w:r>
          </w:p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грамма капитального ремонта общего имущества в МКД Калужской области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 сельского поселения  «Деревня Захарово»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 сельского поселения  «Деревня Захарово»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оздание условий для приведения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повышение качества предоставления жилищно-коммунальных услуг.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обеспечение сохранности и увеличение срока эксплуатации жилищного фонда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 приведение в надлежащее техническое состояние жилищного фонда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 повышение эффективности и надежности функционирования внутренних инженерных систем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 внедрение ресурсосберегающих технологий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 разработка эффективных механизмов управления жилищным фондом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формирование инвестиционной привлекательности жилищного комплекса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;</w:t>
            </w:r>
          </w:p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мероприятия по содержанию общего имущества неприватизированного жилого фонда в многоквартирных домах.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риод реализации программы 2017-2019 годы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/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 сельского поселения  «Деревня Захарово»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бъем финансирования Программы – </w:t>
            </w:r>
          </w:p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1986рублей.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жидаемые конечные результаты от реализации Программы</w:t>
            </w:r>
          </w:p>
        </w:tc>
        <w:tc>
          <w:tcPr>
            <w:tcW w:w="6858" w:type="dxa"/>
            <w:tcBorders/>
          </w:tcPr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улучшение эксплуатационных характеристик общего имущества в многоквартирных домах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снижение уровня износа многоквартирных домов и приведение в соответствие проведения капитального ремонта нормативам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повышение надежности и качества предоставляемых жилищно-коммунальных услуг потребителю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-преодоление прироста объемов непригодного (ветхого) для проживания жилья по сравнению с объемами проведенного капитального ремонта в жилищном фонде;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napToGrid w:val="false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858" w:type="dxa"/>
            <w:tcBorders/>
          </w:tcPr>
          <w:p>
            <w:pPr>
              <w:pStyle w:val="Style14"/>
              <w:snapToGrid w:val="false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4"/>
              <w:snapToGrid w:val="false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858" w:type="dxa"/>
            <w:tcBorders/>
          </w:tcPr>
          <w:p>
            <w:pPr>
              <w:pStyle w:val="Style14"/>
              <w:snapToGrid w:val="false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spacing w:lineRule="atLeast" w:line="270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pacing w:lineRule="atLeast" w:line="270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Муниципальная  программа сельского   поселения     «Деревня Захарово» «Содержание  общего имущества неприватизированного жилищного  фонда   в    многоквартирных   домах    на     территории     сельского поселения «Деревня Захарово» на 2017-2019 годы»   (далее - Программа) предусматривает повышение уровня и качества жизни людей, создание благоприятных условий на территории сельского поселения. Программа направлена на решение наиболее важных проблем сельского поселения.</w:t>
        <w:br/>
        <w:br/>
      </w:r>
      <w:r>
        <w:rPr>
          <w:b/>
          <w:bCs/>
          <w:color w:val="333333"/>
          <w:sz w:val="28"/>
          <w:szCs w:val="28"/>
        </w:rPr>
        <w:t>2. Характеристика проблемы (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Style14"/>
        <w:spacing w:lineRule="atLeast" w:line="270" w:before="0" w:after="75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Одним из приоритетов жилищной политики является обеспечение комфортных условий проживания и доступности жилищно-коммунальных услуг для населения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 xml:space="preserve">        В настоящее время многоквартирным домам  присущ ряд недостатков, который обусловлен следующими причинам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высокий уровень физического и морального износа многоквартирных домов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недостаточность средств на выполнение работ капитального характера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отсутствие приборов учета потребления ресурсов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недостаток организаций и предприятий эффективной формы по управлению многоквартирными домам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 xml:space="preserve">      Для разрешения обозначенной проблемы необходимо обеспечить привлечение средств на капитальный ремонт многоквартирных домов; создание условий для эффективного управления многоквартирными домами и поставки качественных жилищно-коммунальных услуг; совершенствование тарифной политики; внедрение ресурсосберегающих технологий; снижение удельных издержек при оказании жилищных и коммунальных услуг, восстановление условий жизнеобеспечения и безопасности их потреб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3. Цели и задачи Программы</w:t>
      </w:r>
    </w:p>
    <w:p>
      <w:pPr>
        <w:pStyle w:val="Style14"/>
        <w:spacing w:lineRule="atLeast" w:line="270" w:before="0" w:after="75"/>
        <w:rPr/>
      </w:pPr>
      <w:r>
        <w:rPr>
          <w:color w:val="333333"/>
          <w:sz w:val="28"/>
          <w:szCs w:val="28"/>
        </w:rPr>
        <w:t>Основными целями являются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создание условий для приведения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повышение качества предоставления жилищно-коммунальных услуг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дачами программы являются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обеспечение сохранности и увеличение срока эксплуатации жилищного фонда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приведение в надлежащее техническое состояние жилищного фонда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повышение эффективности и надежности функционирования внутренних инженерных систем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внедрение ресурсосберегающих технологий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разработка эффективных механизмов управления жилищным фондом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- формирование инвестиционной привлекательности жилищного комплекса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.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pacing w:lineRule="atLeast" w:line="270" w:before="0" w:after="75"/>
        <w:rPr>
          <w:sz w:val="28"/>
          <w:szCs w:val="28"/>
        </w:rPr>
      </w:pPr>
      <w:r>
        <w:rPr>
          <w:color w:val="333333"/>
          <w:sz w:val="28"/>
          <w:szCs w:val="28"/>
        </w:rPr>
        <w:t>Общий объем финансирования – 181986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31:00Z</dcterms:created>
  <dc:creator>Comp</dc:creator>
  <dc:description/>
  <cp:keywords/>
  <dc:language>en-US</dc:language>
  <cp:lastModifiedBy>user</cp:lastModifiedBy>
  <cp:lastPrinted>2017-11-27T14:49:00Z</cp:lastPrinted>
  <dcterms:modified xsi:type="dcterms:W3CDTF">2017-11-27T11:50:00Z</dcterms:modified>
  <cp:revision>9</cp:revision>
  <dc:subject/>
  <dc:title>«СОДЕРЖАНИЕ МУНИЦИПАЛЬНОГО ЖИЛИЩНОГО ФОНДА»</dc:title>
</cp:coreProperties>
</file>