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т 15 января 2018 года                                                                        </w:t>
      </w:r>
      <w:r>
        <w:rPr>
          <w:b/>
        </w:rPr>
        <w:t xml:space="preserve"> №2 </w:t>
      </w:r>
    </w:p>
    <w:p>
      <w:pPr>
        <w:pStyle w:val="Normal"/>
        <w:ind w:left="30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№40а от 17.10.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муниципа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 муниципального образования                                                                      сельского поселения «Деревня Захарово» 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 с Порядком принятия решения о разработке муниципальных программ сельского поселения «Деревня Захарово», их формирования и реализации и Порядка проведения оценки эффективности реализации муниципальных программ сельского поселения «Деревня Захарово», утвержденным постановление №40 от 21.08.2017 от  "Об утверждении Порядка принятия решения о разработке муниципальных программ сельского поселения «Деревня Захарово», их формирования и реализации и Порядка проведения оценки эффективности реализации муниципальных программ сельского поселения «Деревня Захарово», руководствуясь Уставом муниципального образования сельского поселения «Деревня Захарово», администрация сельского поселения «Деревня Захарово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020" w:leader="none"/>
        </w:tabs>
        <w:ind w:first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изменения Приложение №1 к постановлению №40а от 17.10.2016 </w:t>
      </w:r>
      <w:r>
        <w:rPr>
          <w:b/>
          <w:sz w:val="28"/>
          <w:szCs w:val="28"/>
        </w:rPr>
        <w:t xml:space="preserve">«Об            утверждении перечня муниципальных программ муниципального образования  сельского поселения «Деревня Захарово» </w:t>
      </w:r>
    </w:p>
    <w:p>
      <w:pPr>
        <w:pStyle w:val="Normal"/>
        <w:tabs>
          <w:tab w:val="clear" w:pos="708"/>
          <w:tab w:val="left" w:pos="5020" w:leader="none"/>
        </w:tabs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1.1.Перечень муниципальных программ муниципального образования сельского поселения «Деревня Захарово» читать в следующей редакции:</w:t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tbl>
      <w:tblPr>
        <w:tblW w:w="1012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469"/>
        <w:gridCol w:w="3374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ых программ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ветственных исполнителей муниципальных программ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ельского поселения «Деревня Захарово» «Развитие муниципальной службы в сельском поселении «Деревня Захарово» на 2017-2021 годы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Деревня Захарово»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ельского поселения «Деревня Захарово «Развитие потребительской кооперации в сельском поселении «Деревня Захарово» на 2013-2020 годы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Деревня Захарово»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ельского поселения «Деревня Захарово» «Благоустройства территории сельского поселения «Деревня Захарово» на 2017-2019 годы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Деревня Захарово»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ельского поселения «Деревня Захарово» «Развитие культуры в сельском поселении «Деревня Захарово» на 2017-2019 годы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Деревня Захаров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ельского поселения «Деревня Захарово» «Социальная поддержка граждан в сельском поселении «Деревня Захарово» на 2017-2019 годы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Деревня Захарово»</w:t>
            </w:r>
          </w:p>
        </w:tc>
      </w:tr>
    </w:tbl>
    <w:p>
      <w:pPr>
        <w:pStyle w:val="Normal"/>
        <w:tabs>
          <w:tab w:val="clear" w:pos="708"/>
          <w:tab w:val="left" w:pos="5020" w:leader="none"/>
        </w:tabs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20" w:leader="none"/>
        </w:tabs>
        <w:ind w:left="786" w:hanging="0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 и подлежит  обнародованию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 «Деревня Захарово»                                                    С.Н. Исаева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ighlighthighlightactive">
    <w:name w:val="highlight highlight_active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6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Название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Style21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07:00Z</dcterms:created>
  <dc:creator>User</dc:creator>
  <dc:description/>
  <cp:keywords/>
  <dc:language>en-US</dc:language>
  <cp:lastModifiedBy>user</cp:lastModifiedBy>
  <cp:lastPrinted>2017-11-21T14:33:00Z</cp:lastPrinted>
  <dcterms:modified xsi:type="dcterms:W3CDTF">2018-01-25T11:21:00Z</dcterms:modified>
  <cp:revision>13</cp:revision>
  <dc:subject/>
  <dc:title/>
</cp:coreProperties>
</file>