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 15.01. 2018г.                                                                                                   № 6</w:t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№30а от 01.11.2016</w:t>
      </w:r>
    </w:p>
    <w:p>
      <w:pPr>
        <w:pStyle w:val="Normal"/>
        <w:rPr/>
      </w:pPr>
      <w:r>
        <w:rPr>
          <w:b/>
          <w:sz w:val="27"/>
          <w:szCs w:val="27"/>
        </w:rPr>
        <w:t xml:space="preserve">Об утверждении муниципальной 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рограммы «Развитие муниципально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лужбы в сельском поселении </w:t>
      </w:r>
    </w:p>
    <w:p>
      <w:pPr>
        <w:pStyle w:val="Normal"/>
        <w:rPr/>
      </w:pPr>
      <w:r>
        <w:rPr>
          <w:b/>
          <w:sz w:val="27"/>
          <w:szCs w:val="27"/>
        </w:rPr>
        <w:t>«Деревня Захарово» на 2017-2021 годы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 и Уставом сельского поселения «Деревня Захарово», Администрация сельского поселения «Деревня Захарово» ПОСТАНОВЛЯЕТ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е  в приложение№1 к постановлению №30а от 01.11.2016года «Об утверждению муниципальной программы «Развитие муниципальной службы в сельском поселении «Деревня Захарово» на 2017-2021 годы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 В паспорте муниципальной программы «Развитие муниципальной службы в сельском поселении «Деревня Захарово» на 2017-2021 годы», графу </w:t>
      </w:r>
      <w:r>
        <w:rPr>
          <w:b/>
          <w:sz w:val="27"/>
          <w:szCs w:val="27"/>
        </w:rPr>
        <w:t xml:space="preserve">«Объемы и источники финансирования» </w:t>
      </w:r>
      <w:r>
        <w:rPr>
          <w:sz w:val="27"/>
          <w:szCs w:val="27"/>
        </w:rPr>
        <w:t>чита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средств местного бюджета, предусмотренных на реализацию муниципальной программы -  10023,0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17 год – 2423,00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190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190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– 190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1 год – 1900,00 тыс. рублей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 разделе 3</w:t>
      </w:r>
      <w:r>
        <w:rPr>
          <w:sz w:val="28"/>
          <w:szCs w:val="28"/>
        </w:rPr>
        <w:t xml:space="preserve"> муниципальной программы читать в следующей редакции</w:t>
      </w:r>
    </w:p>
    <w:p>
      <w:pPr>
        <w:pStyle w:val="Default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. Сроки, объем и источники финансирования муниципальной программы</w:t>
      </w:r>
    </w:p>
    <w:p>
      <w:pPr>
        <w:pStyle w:val="Default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еобходимых на реализацию Программы, составляет: 10023,00 тыс. рублей, из них 10023,00 тыс. рублей средств местного бюджет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2423,00 тыс. рублей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– 1900,00 тыс. рублей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– 1900,00 тыс. рублей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1900,00 тыс. рублей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2021 год – 1900,00 тыс. рублей</w:t>
      </w:r>
      <w:r>
        <w:rPr/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Настоящее Постановление вступает в силу с момента его подписания и подлежит  обнародова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Захарово»                                                                                   С.Н. Исае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510"/>
        <w:jc w:val="right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46:00Z</dcterms:created>
  <dc:creator>098</dc:creator>
  <dc:description/>
  <cp:keywords/>
  <dc:language>en-US</dc:language>
  <cp:lastModifiedBy>user</cp:lastModifiedBy>
  <cp:lastPrinted>2016-11-22T09:32:00Z</cp:lastPrinted>
  <dcterms:modified xsi:type="dcterms:W3CDTF">2018-01-25T11:02:00Z</dcterms:modified>
  <cp:revision>17</cp:revision>
  <dc:subject/>
  <dc:title>М</dc:title>
</cp:coreProperties>
</file>