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ЛУЖСКАЯ ОБЛАСТЬ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лоярославецкий район</w:t>
      </w:r>
    </w:p>
    <w:p>
      <w:pPr>
        <w:pStyle w:val="Heading5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Сельская Дума Муниципального образования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Деревня Захарово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4111" w:leader="none"/>
        </w:tabs>
        <w:jc w:val="left"/>
        <w:rPr/>
      </w:pPr>
      <w:r>
        <w:rPr>
          <w:b/>
        </w:rPr>
        <w:t xml:space="preserve">                                             </w:t>
      </w: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От 30.12.2010 года</w:t>
      </w:r>
      <w:r>
        <w:rPr>
          <w:sz w:val="26"/>
          <w:szCs w:val="26"/>
        </w:rPr>
        <w:t xml:space="preserve">                            д.Захарово                                </w:t>
      </w:r>
      <w:r>
        <w:rPr>
          <w:sz w:val="26"/>
          <w:szCs w:val="26"/>
          <w:u w:val="single"/>
        </w:rPr>
        <w:t>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37-а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 реализации положений части 4 статьи 15 и пункта 4.1. части 1 статьи 17 Федерального закона от 6 октября 2003 года  № 131-ФЗ «Об общих принципах  организации  местного  самоуправления  в Российской Федерации» и руководствуясь Уставом  муниципального образования  «Деревня Захарово»</w:t>
      </w:r>
    </w:p>
    <w:p>
      <w:pPr>
        <w:pStyle w:val="Normal"/>
        <w:rPr/>
      </w:pPr>
      <w:r>
        <w:rPr>
          <w:b/>
          <w:sz w:val="26"/>
          <w:szCs w:val="26"/>
        </w:rPr>
        <w:t>Р Е Ш И Л 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Передать от органов местного самоуправления муниципального образования «Деревня Захарово» органам местного самоуправления муниципального района «Малоярославецкий район» полномочия по организации библиотечного обслуживания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Главе муниципального образования «Деревня Захарово» поручить Главе администрации сельского поселения «Деревня Захарово»-Исаевой Галине Викторовне заключить Соглашение о передаче полномочий по организации библиотечного обслуживания , сроком на один год с момента его вступления в силу с возможностью пролонгации на каждый последующий год при условии, что ни одна из сторон за один месяц до прекращения срока действия указанного соглашения не уведомила вторую сторону о намерении его расторгнут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 3. Реализация полномочий, переданных в соответствии с пунктом 1 настоящего</w:t>
      </w:r>
      <w:r>
        <w:rPr>
          <w:sz w:val="26"/>
          <w:szCs w:val="26"/>
        </w:rPr>
        <w:t xml:space="preserve"> решения осуществляется полностью за счет собственных материальных ресурсов и финансовых средств органов местного самоуправления муниципального района «Малоярославецкий район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решение вступает в силу с момента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_________________М.Д.Губ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59:00Z</dcterms:created>
  <dc:creator>123</dc:creator>
  <dc:description/>
  <cp:keywords/>
  <dc:language>en-US</dc:language>
  <cp:lastModifiedBy>Comp</cp:lastModifiedBy>
  <cp:lastPrinted>2011-02-17T17:31:00Z</cp:lastPrinted>
  <dcterms:modified xsi:type="dcterms:W3CDTF">2011-02-17T14:31:00Z</dcterms:modified>
  <cp:revision>32</cp:revision>
  <dc:subject/>
  <dc:title>(решение представительного органа поселения)</dc:title>
</cp:coreProperties>
</file>