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tabs>
          <w:tab w:val="clear" w:pos="708"/>
          <w:tab w:val="left" w:pos="27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4"/>
          <w:szCs w:val="24"/>
        </w:rPr>
        <w:t>«ДЕРЕВНЯ ЗАХАР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06 »    сентября </w:t>
      </w:r>
      <w:r>
        <w:rPr>
          <w:sz w:val="24"/>
          <w:szCs w:val="24"/>
        </w:rPr>
        <w:t xml:space="preserve"> 2010 г.                                                                     </w:t>
      </w:r>
      <w:r>
        <w:rPr>
          <w:sz w:val="28"/>
          <w:szCs w:val="28"/>
        </w:rPr>
        <w:t>№  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 Положении о муниципальном земельном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е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rPr/>
      </w:pPr>
      <w:r>
        <w:rPr>
          <w:b/>
          <w:sz w:val="28"/>
          <w:szCs w:val="28"/>
          <w:u w:val="single"/>
        </w:rPr>
        <w:t>«Деревня Захарово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1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 72 Земельного кодекса Российской Федерации, п.20 ч.1 ст. 14 Федерального закона от 6 октября 2003 года N 131-ФЗ "Об общих принципах организации местного самоуправления в Российской Федерации", сельская Дума Сельского поселения «Деревня Захаров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>РЕШИЛ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sub_1"/>
      <w:bookmarkEnd w:id="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оложение о муниципальном земельном контроле сельского поселения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Деревня Захарово» (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1000%23sub_10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 N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Рекомендовать Главе Сельского Поселения:</w:t>
      </w:r>
    </w:p>
    <w:p>
      <w:pPr>
        <w:pStyle w:val="Normal"/>
        <w:rPr/>
      </w:pPr>
      <w:bookmarkStart w:id="3" w:name="sub_2"/>
      <w:bookmarkEnd w:id="3"/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1. определить и обнародовать на территории поселения список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муниципальных земельных инспекторов сельского поселения «Деревня                                                                                                                                                                                                                Захарово»;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2. рассмотреть вопрос о заключении соглашения об информационном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заимодействии между органом кадастрового учета (территориальное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одразделение Федерального агентства кадастра объектов недвижимости –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Роснедвижимость) и Администрацией сельского поселения в порядке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установленном Федеральным законом от 24.07.2007 г. № 221-ФЗ «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государственном кадастре недвижимости» и принятым в соответствии с ним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тановлением Правительства Российской Федерации.</w:t>
      </w:r>
      <w:bookmarkStart w:id="4" w:name="sub_3"/>
    </w:p>
    <w:p>
      <w:pPr>
        <w:pStyle w:val="Normal"/>
        <w:rPr/>
      </w:pPr>
      <w:bookmarkStart w:id="5" w:name="sub_4"/>
      <w:bookmarkEnd w:id="4"/>
      <w:bookmarkEnd w:id="5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/>
      </w:pPr>
      <w:bookmarkStart w:id="6" w:name="sub_4"/>
      <w:bookmarkEnd w:id="6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Опубликовать настоящее решение в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Деревня Захарово» </w:t>
        <w:tab/>
        <w:t xml:space="preserve">:_______________   М.Д.Губанов </w:t>
      </w:r>
    </w:p>
    <w:p>
      <w:pPr>
        <w:pStyle w:val="Normal"/>
        <w:ind w:right="-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bookmarkStart w:id="7" w:name="sub_1000"/>
      <w:bookmarkEnd w:id="7"/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rPr/>
      </w:pPr>
      <w:bookmarkStart w:id="8" w:name="sub_1000"/>
      <w:bookmarkEnd w:id="8"/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0%23sub_0"</w:instrTex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</w:rPr>
        <w:t>решению</w: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льской Думы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ьского поселения      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sz w:val="24"/>
          <w:szCs w:val="24"/>
        </w:rPr>
        <w:t>«Деревня Захарово»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 xml:space="preserve">от   06.09. .2010г. N2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оложение</w:t>
        <w:br/>
        <w:t xml:space="preserve">           о муниципальном земельном контроле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Деревня Захарово»</w:t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  <w:bookmarkStart w:id="9" w:name="sub_1001"/>
      <w:bookmarkStart w:id="10" w:name="sub_1001"/>
      <w:bookmarkEnd w:id="10"/>
    </w:p>
    <w:p>
      <w:pPr>
        <w:pStyle w:val="Heading1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 Общие положени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  <w:bookmarkStart w:id="11" w:name="sub_1001"/>
      <w:bookmarkStart w:id="12" w:name="sub_1001"/>
      <w:bookmarkEnd w:id="12"/>
    </w:p>
    <w:p>
      <w:pPr>
        <w:pStyle w:val="Normal"/>
        <w:rPr/>
      </w:pPr>
      <w:bookmarkStart w:id="13" w:name="sub_11"/>
      <w:bookmarkEnd w:id="13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     Настоящее Положение разработано в соответствии с Земельным кодексом Российской Федерации, Федеральным законом от 6.10.2003г. N 131-ФЗ "Об общих принципах организации местного самоуправления в Российской Федерации", Федеральным законом от 26.12.2008 г. № 294 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«Деревня Захарово».</w:t>
      </w:r>
    </w:p>
    <w:p>
      <w:pPr>
        <w:pStyle w:val="Normal"/>
        <w:rPr/>
      </w:pPr>
      <w:bookmarkStart w:id="14" w:name="sub_11"/>
      <w:bookmarkStart w:id="15" w:name="sub_12"/>
      <w:bookmarkEnd w:id="14"/>
      <w:bookmarkEnd w:id="15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     Настоящее Положение устанавливает порядок осуществления муниципального земельного контроля за соблюдением установленных правовыми нормами правил использования земель в целях своевременного выявления, пресечения и устранения земельных правонарушений организациями, должностными лицами и гражданами на территории сельского поселения «Деревня Захарово».</w:t>
      </w:r>
    </w:p>
    <w:p>
      <w:pPr>
        <w:pStyle w:val="Normal"/>
        <w:rPr/>
      </w:pPr>
      <w:bookmarkStart w:id="16" w:name="sub_12"/>
      <w:bookmarkStart w:id="17" w:name="sub_13"/>
      <w:bookmarkEnd w:id="16"/>
      <w:bookmarkEnd w:id="17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    Муниципальный земельный контроль осуществляется в целях эффективного использования земельных участков в форме проверок, проводимых в соответствии с утвержденным планом работы и направленных на обеспечение соблюдения организациями, должностными лицами, а также гражданами требований земельного законодательства.</w:t>
      </w:r>
    </w:p>
    <w:p>
      <w:pPr>
        <w:pStyle w:val="Normal"/>
        <w:rPr/>
      </w:pPr>
      <w:bookmarkStart w:id="18" w:name="sub_13"/>
      <w:bookmarkStart w:id="19" w:name="sub_14"/>
      <w:bookmarkEnd w:id="18"/>
      <w:bookmarkEnd w:id="19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      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Федерального закона от 26.12.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 ".</w:t>
      </w:r>
    </w:p>
    <w:p>
      <w:pPr>
        <w:pStyle w:val="Normal"/>
        <w:rPr/>
      </w:pPr>
      <w:bookmarkStart w:id="20" w:name="sub_14"/>
      <w:bookmarkStart w:id="21" w:name="sub_15"/>
      <w:bookmarkEnd w:id="20"/>
      <w:bookmarkEnd w:id="2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5.      Муниципальный земельный контроль на территории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, </w:t>
      </w:r>
      <w:r>
        <w:rPr>
          <w:sz w:val="24"/>
          <w:szCs w:val="24"/>
        </w:rPr>
        <w:t>осуществляется Администрацией сельского поселения самостоятельно или во взаимодействии с территориальными подразделениями федеральных органов исполнительной власти: Федерального агентства кадастра объектов недвижимости, Федеральной службы по надзору в сфере природопользования, Федеральной службы по ветеринарному и фитосанитарному надзору (далее - специально уполномоченные органы), общественными объединениями, а также гражданами.</w:t>
      </w:r>
    </w:p>
    <w:p>
      <w:pPr>
        <w:pStyle w:val="Normal"/>
        <w:rPr>
          <w:sz w:val="24"/>
          <w:szCs w:val="24"/>
        </w:rPr>
      </w:pPr>
      <w:bookmarkStart w:id="22" w:name="sub_15"/>
      <w:bookmarkStart w:id="23" w:name="sub_16"/>
      <w:bookmarkEnd w:id="22"/>
      <w:bookmarkEnd w:id="23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6.      Муниципальный земельный контроль на территории сельского поселения </w:t>
      </w:r>
      <w:r>
        <w:rPr>
          <w:sz w:val="22"/>
          <w:szCs w:val="22"/>
        </w:rPr>
        <w:t xml:space="preserve">«Деревня Захарово» </w:t>
      </w:r>
      <w:r>
        <w:rPr>
          <w:sz w:val="24"/>
          <w:szCs w:val="24"/>
        </w:rPr>
        <w:t xml:space="preserve">регламентируется федеральным законодательством, законодательством Калужской области, порядок его осуществления определяется нормативными правовыми актами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" w:name="sub_16"/>
      <w:bookmarkStart w:id="25" w:name="sub_16"/>
      <w:bookmarkEnd w:id="25"/>
    </w:p>
    <w:p>
      <w:pPr>
        <w:pStyle w:val="Heading1"/>
        <w:jc w:val="left"/>
        <w:rPr>
          <w:i/>
          <w:i/>
          <w:sz w:val="24"/>
          <w:szCs w:val="24"/>
          <w:u w:val="single"/>
        </w:rPr>
      </w:pPr>
      <w:bookmarkStart w:id="26" w:name="sub_1002"/>
      <w:bookmarkEnd w:id="26"/>
      <w:r>
        <w:rPr>
          <w:i/>
          <w:sz w:val="24"/>
          <w:szCs w:val="24"/>
          <w:u w:val="single"/>
        </w:rPr>
        <w:t>2. Основные задачи и функции муниципального земельного контрол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  <w:bookmarkStart w:id="27" w:name="sub_1002"/>
      <w:bookmarkStart w:id="28" w:name="sub_1002"/>
      <w:bookmarkEnd w:id="28"/>
    </w:p>
    <w:p>
      <w:pPr>
        <w:pStyle w:val="Normal"/>
        <w:rPr/>
      </w:pPr>
      <w:bookmarkStart w:id="29" w:name="sub_21"/>
      <w:bookmarkEnd w:id="29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1.      Основными задачами муниципального земельного контроля на территории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 </w:t>
      </w:r>
      <w:r>
        <w:rPr>
          <w:sz w:val="24"/>
          <w:szCs w:val="24"/>
        </w:rPr>
        <w:t>являются:</w:t>
      </w:r>
    </w:p>
    <w:p>
      <w:pPr>
        <w:pStyle w:val="Normal"/>
        <w:rPr/>
      </w:pPr>
      <w:bookmarkStart w:id="30" w:name="sub_21"/>
      <w:bookmarkEnd w:id="30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1.     Повышение эффективности контроля за использованием земель на основе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крепления взаимодействия между органами местного самоуправления сельского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 </w:t>
      </w:r>
      <w:r>
        <w:rPr>
          <w:sz w:val="24"/>
          <w:szCs w:val="24"/>
        </w:rPr>
        <w:t xml:space="preserve">и территориальными подразделениям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едеральных органов исполнительной власти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2.     Обеспечение соблюдения организациями, должностными и физическим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ицами требований земельного законодательства в сфере использования земель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3.     Профилактика земельных правонарушений на территории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4.     Выявление на территории сельского поселения земельных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авонарушений, предусмотренных Земельным кодексом РФ, Кодексом РФ об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дминистративных правонарушениях, законами Калужской области,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анавливающими ответственность за земельные правонарушения, принятие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усмотренных законодательством мер по устранению выявленных земельных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онарушений.</w:t>
      </w:r>
    </w:p>
    <w:p>
      <w:pPr>
        <w:pStyle w:val="Normal"/>
        <w:rPr/>
      </w:pPr>
      <w:bookmarkStart w:id="31" w:name="sub_22"/>
      <w:bookmarkEnd w:id="3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      Функции муниципального земельного контроля на территории сельског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.</w:t>
      </w:r>
    </w:p>
    <w:p>
      <w:pPr>
        <w:pStyle w:val="Normal"/>
        <w:rPr/>
      </w:pPr>
      <w:bookmarkStart w:id="32" w:name="sub_22"/>
      <w:bookmarkEnd w:id="32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2.1.     Совместная деятельность с территориальным органом Управл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Федерального агентства кадастра объектов недвижимости по Калужской области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оснедвижимости) по контролю за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) соблюдением требований по использованию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б) соблюдением порядка, исключающего самовольное занятие земельных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частков или использование их без оформленных в установленном порядке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авоустанавливающих документ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 соблюдением порядка переуступки права пользования землей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) предоставлением достоверных сведений о состоянии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) своевременным выполнением обязанностей по приведению земель в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остояние, пригодное для использования по целевому назначению, или их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екультивации после завершения разработки месторождений полезных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скопаемых (включая общераспространенные полезные ископаемые),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троительных, лесозаготовительных, изыскательских и иных работ, ведущихся с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рушением почвенного слоя, в том числе работ, осуществляемых для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нутрихозяйственных и собственных надобностей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) использованием земельных участков по целевому назначению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ж) своевременным и качественным выполнением обязательных мероприятий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 улучшению земель и охране почв от водной эрозии, заболачивания,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дтопления, переуплотнения, захламления, загрязнения и по предотвращению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ругих процессов, ухудшающих качественное состояние земель и вызывающих их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еградацию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) выполнением требований по предотвращению уничтожения, самовольного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нятия и перемещения плодородного слоя почвы, а также порчи земель в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езультате нарушения правил обращения с пестицидами, агрохимикатами или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ными опасными для здоровья людей и окружающей среды веществами и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ходами производства и употреб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) исполнением предписаний по вопросам соблюдения земе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конодательства и устранения нарушений в области земельных отношений,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ынесенных государственными инспекторами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) наличием и сохранностью межевых знаков границ земельных участк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л) выполнением иных требований земельного законодательства по вопросам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спользования и охраны земель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2.2.     Совместная деятельность с территориальным органом Министерства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родных ресурсов Российской Федерации по Калужской области (в отношени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емель водного фонда, лесного фонда, земель лесов, не входящих в лесной фонд, 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обо охраняемых природных территорий) по контролю за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) соблюдением установленного порядка использования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б) использованием земель по целевому назначению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 выполнением природоохранных требований при отводе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г) предоставлением достоверных сведений об использовании и состоянии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) выполнением обязанностей по приведению земель в состояние, пригодно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ля использования по целевому назначению, или по их рекультивации пос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вершения разработки месторождений полезных ископаемых (включая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бщераспространенные полезные ископаемые), строительных,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лесозаготовительных, изыскательских и иных работ, в т.ч. работ, осуществляемых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ля внутрихозяйственных или собственных надобностей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е) выполнением требований по предотвращению уничтожения, самовольного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нятия и перемещения плодородного слоя почвы, а также порчи земель в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езультате нарушения правил обращения с химикатами или иными опасными дл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доровья людей и окружающей среды веществами и отходами производства и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треб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ж) выполнением требований и обязательных мероприятий по улучшению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емель и охране почв от водной эрозии, заболачивания, подтопления,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ереуплотнения, захламления, загрязнения и по предотвращению других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оцессов, ухудшающих качественное состояние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2.3.     Совместная деятельность с Инспекцией государственного строительного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дзора Калужской области по контролю за обеспечением организаци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спользования земель на территории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 </w:t>
      </w:r>
      <w:r>
        <w:rPr>
          <w:sz w:val="24"/>
          <w:szCs w:val="24"/>
        </w:rPr>
        <w:t xml:space="preserve">в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оде строи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i/>
          <w:i/>
          <w:sz w:val="24"/>
          <w:szCs w:val="24"/>
          <w:u w:val="single"/>
        </w:rPr>
      </w:pPr>
      <w:bookmarkStart w:id="33" w:name="sub_1003"/>
      <w:r>
        <w:rPr>
          <w:i/>
          <w:sz w:val="24"/>
          <w:szCs w:val="24"/>
          <w:u w:val="single"/>
        </w:rPr>
        <w:t>3. Формы муниципального земельного контроля</w:t>
      </w:r>
      <w:bookmarkEnd w:id="33"/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rPr/>
      </w:pPr>
      <w:bookmarkStart w:id="34" w:name="sub_31"/>
      <w:bookmarkEnd w:id="34"/>
      <w:r>
        <w:rPr>
          <w:sz w:val="22"/>
          <w:szCs w:val="22"/>
        </w:rPr>
        <w:t xml:space="preserve">         </w:t>
      </w:r>
      <w:r>
        <w:rPr>
          <w:sz w:val="24"/>
          <w:szCs w:val="24"/>
        </w:rPr>
        <w:t>3.1.      Порядок проведения проверок и оформления первичных документов.</w:t>
      </w:r>
    </w:p>
    <w:p>
      <w:pPr>
        <w:pStyle w:val="Normal"/>
        <w:rPr/>
      </w:pPr>
      <w:bookmarkStart w:id="35" w:name="sub_31"/>
      <w:bookmarkEnd w:id="35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1.1.     Муниципальные земельные инспекторы сельского поселения  «Деревня Захарово» осуществляют муниципальный земельный контроль в форме проверок,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водимых в соответствии с планами работ на основании распоряжений Главы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льского поселения «Деревня Захарово», за исключением случаев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епосредственного обнаружения муниципальным земельным инспектором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статочных данных, указывающих на наличие нарушения земе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онодательства.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  <w:szCs w:val="24"/>
        </w:rPr>
        <w:t xml:space="preserve">Плановые проверки в отношении каждого земельного участка проводятс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е чаще одного раза в два года.  Исключения в отношении юридических лиц 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дивидуальных предпринимателей в части сроков проведения плановых проверок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ановлены Федеральным   законом от 26.12.2008 г. № 294-ФЗ "О защите прав юридических лиц и    индивидуальных предпринимателей при осуществлении государственного контроля   (надзора) и муниципального контроля "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1.3.     Внеплановые проверки проводятся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для проверки исполнения предписаний об устранении нарушений земельн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конодательства, вынесенных государственными инспекторами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в случае обнаружения муниципальными земельными инспекторами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остаточных данных, указывающих на наличие земельных правонарушений, или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лучения от органов государственной власти, органов местного самоуправления,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юридических лиц, индивидуальных предпринимателей и граждан документов и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ных доказательств,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видетельствующих о наличии признаков нарушения земельного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конодательств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неплановая выездная проверка юридических лиц, индивидуальных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едпринимателей, относящихся в соответствии с законодательством Российской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Федерации к субъектам малого или среднего предпринимательства, п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ледующим основаниям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а) возникновение угрозы причинения вреда жизни, здоровью граждан, вреда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животным, растениям, окружающей среде, безопасности государства, а также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грозы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б) причинение вреда жизни, здоровью граждан, вреда животным, растениям,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кружающей среде, безопасности государства, а также возникнов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чрезвычайных ситуаций природного и техногенного характера; проводится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рганами муниципального контроля после согласования с Калужской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жрайонной природоохранной прокуратурой.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  <w:szCs w:val="24"/>
        </w:rPr>
        <w:t xml:space="preserve">По результатам каждой проведенной проверки составляется Акт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100%23sub_1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читывая то, что материалы проверок соблюдения земельного законодательства будут являться основанием для вынесения решения о виновности или невиновности лиц в совершении административного правонарушения и привлечении их к административной ответственности, Акт должен содержать следующие необходимые данные: дату, номер и место составления акта; фамилию, имя, отчество и должность лица, составившего акт; номер распоряжения о проведении проверки; данные о понятых, присутствовавших при осмотре земельного участка и составлении акта; данные о других лицах, участвовавших в проведении проверки; сведения о земельном участке, на котором проводится проверка; сведения о лице, использующем проверяемый земельный участок; объяснения лица, использующего проверяемый земельный участок; подписи всех лиц, участвовавших при проведении проверки соблюдения земельного законодательств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ях укрепления доказательной базы и подтверждения достоверности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прилагаются: фототаблица с нумерацией каждого фотоснимка (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200%23sub_2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), обмер площади земельного участка (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300%23sub_3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) и иная информация, подтверждающая или опровергающая наличие нарушения земельного законодательства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1.5.     В случае обнаружения достаточных данных, указывающих на наличие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бытия административного правонарушения, вместе с Актом вручаетс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ведомление о необходимости прибыть в Управление Роснедвижимости дл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ведения мероприятий по осуществлению земельного контроля (порядок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становления дат прибытия определяется соглашением между Управлением 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дминистрацией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,</w:t>
      </w:r>
      <w:r>
        <w:rPr>
          <w:sz w:val="24"/>
          <w:szCs w:val="24"/>
        </w:rPr>
        <w:t xml:space="preserve"> которое вручается под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оспись землепользователю или его законному представителю (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400%23sub_4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 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rPr/>
      </w:pPr>
      <w:bookmarkStart w:id="36" w:name="sub_32"/>
      <w:bookmarkEnd w:id="36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     Порядок передачи материалов проверок в Управление Роснедвижимости по                Калужской области.</w:t>
      </w:r>
    </w:p>
    <w:p>
      <w:pPr>
        <w:pStyle w:val="Normal"/>
        <w:rPr/>
      </w:pPr>
      <w:bookmarkStart w:id="37" w:name="sub_32"/>
      <w:bookmarkEnd w:id="37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2.1.     Полученные в ходе проверки материалы с приложением копии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видетельства о регистрации юридического лица, свидетельства о присвоении ИНН,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равки с банковскими реквизитами, документами, подтверждающими право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льзования земельным участком, сопроводительной запиской и иным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кументами, подтверждающими наличие нарушения земельного законодательства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5-дневный срок после проведения проверки направляются в Управление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оснедвижимости для рассмотрения и принятия реш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2.2.     Муниципальные земельные инспекторы направляют материалы в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правление Роснедвижимости в случае выявления признаков, указывающих на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личие следующих видов административных правонарушений, ответственность за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торые предусмотрена статьями Кодекса об административных правонарушениях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оссийской Федерац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статья 7.1 - самовольное занятие земельного участка или использование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емельного участка без оформленных в установленном порядке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авоустанавливающих документов на землю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часть 1 статьи 7.2 - уничтожение межевых знаков границ земельных участк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статья 7.10 - самовольная переуступка права пользования землей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статья 8.5 - сокрытие или искажение или несвоевременное сообщение полной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 достоверной информации о состоянии окружающей природной среды и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родных ресурсов, об источниках загрязнения окружающей природной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реды и природных ресурсов или иного вредного воздействия на окружающую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родную среду и природные ресурсы, о радиационной обстановке, а равно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скажение сведений о состоянии земель, водных объектов и других объектов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кружающей природной среды лицами, обязанными сообщать такую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нформацию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статья 8.6 - самовольное снятие плодородного слоя почвы, уничтожени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лодородного слоя почвы, а равно порча земель в результате нарушения правил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бращения с пестицидами и агрохимикатами или иными опасными для здоровь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юдей и окружающей среды веществами и отходами производства и потреб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статья 8.7 - невыполнение или несвоевременное выполнение обязанностей по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ведению земель в состояние, пригодное для использования по целевому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значению, или по их рекультивации после завершения разработ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есторождений полезных ископаемых, включая общераспространенные полез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скопаемые, строительных, мелиоративных, лесозаготовительны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ыскательских и иных работ, в том числе осуществляемых для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нутрихозяйственных или собственных надобностей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статья 8.8 - использование земель не по целевому назначению,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еиспользование земельного участка, предназначенного дл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ельскохозяйственного производства либо жилищного или иного строительства, в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х целях в течение срока, установленного федеральным законом, а равно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евыполнение установленных требований и обязательных мероприятий по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лучшению земель и охране почв от ветровой, водной эрозии и предотвращению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ругих процессов, ухудшающих качественное состояние земель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2.3.     При обнаружении нарушений земельного законодательства,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ветственность за которые не предусмотрена Кодексом об административных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авонарушений РФ, материалы об указанных нарушениях также подлежат передаче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Управление Роснедвижимости.</w:t>
      </w:r>
    </w:p>
    <w:p>
      <w:pPr>
        <w:pStyle w:val="Normal"/>
        <w:rPr/>
      </w:pPr>
      <w:bookmarkStart w:id="38" w:name="sub_34"/>
      <w:bookmarkEnd w:id="38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     Проведение проверок устранения нарушения земельного законодательства.</w:t>
      </w:r>
    </w:p>
    <w:p>
      <w:pPr>
        <w:pStyle w:val="Normal"/>
        <w:rPr/>
      </w:pPr>
      <w:bookmarkStart w:id="39" w:name="sub_34"/>
      <w:bookmarkEnd w:id="39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1.     Муниципальные земельные инспекторы сельского поселения </w:t>
      </w:r>
      <w:r>
        <w:rPr>
          <w:sz w:val="22"/>
          <w:szCs w:val="22"/>
        </w:rPr>
        <w:t xml:space="preserve">«Деревня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харово», </w:t>
      </w:r>
      <w:r>
        <w:rPr>
          <w:sz w:val="24"/>
          <w:szCs w:val="24"/>
        </w:rPr>
        <w:t xml:space="preserve">осуществляют проверки исполнения Предписаний, вынесенных на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ании материалов проверок, проведенных ранее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2.     В течение 15 дней с момента истечения срока устранения наруш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емельного законодательства, установленного Предписанием, муниципальным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емельным инспектором проводится повторная (внеплановая) проверка устранения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рушения земельного законодательства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3.     Проверка исполнения Предписания проводится в рамках первичной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верки и не требует вынесения Распоряжения о проведении проверки соблюд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ого законодательства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4.     По результатам проведенной проверки муниципальным инспектором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ляется Акт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5.     В случае неустранения нарушения земельного законодательства вместе с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ктом составляется Уведомление о необходимости прибыть в Управлени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оснедвижимости для составления протокола об административ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авонарушении. Уведомление вручается под роспись землепользователю или его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онному представителю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6.     В случае устранения нарушения земельного законодательства в целях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дтверждения устранения нарушения земельного законодательства к Акту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агаются: фототаблица, обмер площади земельного участка и иная информация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дтверждающая устранение нарушения земельного законодательства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оформленные правоустанавливающие документы и т.д.)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3.7.     Полученные в ходе проверки исполнения Предписания Акт и материалы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верки с сопроводительным письмом в 5-дневный срок направляются лицу,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несшему Предписание, для рассмотрения и принятия решения.</w:t>
      </w:r>
    </w:p>
    <w:p>
      <w:pPr>
        <w:pStyle w:val="Normal"/>
        <w:rPr/>
      </w:pPr>
      <w:bookmarkStart w:id="40" w:name="sub_35"/>
      <w:bookmarkEnd w:id="4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      Ведение учета проверок соблюдения земельного законодательства.</w:t>
      </w:r>
    </w:p>
    <w:p>
      <w:pPr>
        <w:pStyle w:val="Normal"/>
        <w:rPr/>
      </w:pPr>
      <w:bookmarkStart w:id="41" w:name="sub_35"/>
      <w:bookmarkEnd w:id="41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4.1.     Муниципальные земельные инспекторы Ивняковского сельского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 ведут учет проверок соблюдения земельного законодательства. Все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ставляемые в ходе проведения проверки документы и иная необходима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формация записываются в типовую Книгу проверок соблюдения земе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онодательства (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94%D1%83%D0%BC%D0%B0%5CR_MC_15072009_139_mun_zem_kontrol.doc" \l "sub_500%23sub_5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 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4.2.     Книга проверок соблюдения земельного законодательства включает в себ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ледующие позиц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1</w:t>
      </w:r>
      <w:r>
        <w:rPr>
          <w:sz w:val="24"/>
          <w:szCs w:val="24"/>
        </w:rPr>
        <w:t xml:space="preserve"> указывается порядковый номер проводимой проверки. Нумерация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квозная и начинается с начала года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у 3</w:t>
      </w:r>
      <w:r>
        <w:rPr>
          <w:sz w:val="24"/>
          <w:szCs w:val="24"/>
        </w:rPr>
        <w:t xml:space="preserve"> вписывается адрес проверяемого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Колонка 4</w:t>
      </w:r>
      <w:r>
        <w:rPr>
          <w:sz w:val="24"/>
          <w:szCs w:val="24"/>
        </w:rPr>
        <w:t xml:space="preserve"> - записывается общая площадь проверенного земельного участка в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вадратных метрах. Через дробь - площадь земельного участка, на котором выявлено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рушение в квадратных метрах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Колонка 6</w:t>
      </w:r>
      <w:r>
        <w:rPr>
          <w:sz w:val="24"/>
          <w:szCs w:val="24"/>
        </w:rPr>
        <w:t xml:space="preserve"> - ставится дата и номер Акта (число, месяц). При отсутстви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рушений указанная колонка является заключительной и далее строка не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пол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8</w:t>
      </w:r>
      <w:r>
        <w:rPr>
          <w:sz w:val="24"/>
          <w:szCs w:val="24"/>
        </w:rPr>
        <w:t xml:space="preserve"> указываются дата передачи Акта и приложенных к нему документов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Управление Роснедвижимости для рассмот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9</w:t>
      </w:r>
      <w:r>
        <w:rPr>
          <w:sz w:val="24"/>
          <w:szCs w:val="24"/>
        </w:rPr>
        <w:t xml:space="preserve"> записывается дата и номер Определения о возврате материалов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верки на доработку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10</w:t>
      </w:r>
      <w:r>
        <w:rPr>
          <w:sz w:val="24"/>
          <w:szCs w:val="24"/>
        </w:rPr>
        <w:t xml:space="preserve"> записывается дата и номер Определения об отказе в возбуждении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ела об административном правонарушении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лучае отсутствия таких Определений строки прочеркиваютс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11</w:t>
      </w:r>
      <w:r>
        <w:rPr>
          <w:sz w:val="24"/>
          <w:szCs w:val="24"/>
        </w:rPr>
        <w:t xml:space="preserve"> записывается дата и номер Постановления о наложени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тивного наказа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12</w:t>
      </w:r>
      <w:r>
        <w:rPr>
          <w:sz w:val="24"/>
          <w:szCs w:val="24"/>
        </w:rPr>
        <w:t xml:space="preserve"> указывается дата и номер Предписа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Колонка 13</w:t>
      </w:r>
      <w:r>
        <w:rPr>
          <w:sz w:val="24"/>
          <w:szCs w:val="24"/>
        </w:rPr>
        <w:t xml:space="preserve"> - дата составления Акта проверки исполнения Предписа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14</w:t>
      </w:r>
      <w:r>
        <w:rPr>
          <w:sz w:val="24"/>
          <w:szCs w:val="24"/>
        </w:rPr>
        <w:t xml:space="preserve"> указывается дата передачи Акта проверки исполнения Предпис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приложенных к нему документов в Управление для рассмотр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В колонке 15</w:t>
      </w:r>
      <w:r>
        <w:rPr>
          <w:sz w:val="24"/>
          <w:szCs w:val="24"/>
        </w:rPr>
        <w:t xml:space="preserve"> записывается дата и номер решения суда (мирового судьи), есл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рушение земельного законодательства не было устранено, материалы по которому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и переданы Управлением Роснедвижимости в суд (мировому судье)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  <w:u w:val="single"/>
        </w:rPr>
        <w:t>Колонка 16</w:t>
      </w:r>
      <w:r>
        <w:rPr>
          <w:sz w:val="24"/>
          <w:szCs w:val="24"/>
        </w:rPr>
        <w:t xml:space="preserve"> - архивный номер и дата передачи акта и материалов в архив.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42" w:name="sub_1004"/>
      <w:bookmarkStart w:id="43" w:name="sub_1004"/>
      <w:bookmarkEnd w:id="43"/>
    </w:p>
    <w:p>
      <w:pPr>
        <w:pStyle w:val="Heading1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. Права и обязанности муниципальных земельных инспекторов сельского поселения «Деревня Захарово»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44" w:name="sub_1004"/>
      <w:bookmarkStart w:id="45" w:name="sub_1004"/>
      <w:bookmarkEnd w:id="45"/>
    </w:p>
    <w:p>
      <w:pPr>
        <w:pStyle w:val="Normal"/>
        <w:rPr/>
      </w:pPr>
      <w:bookmarkStart w:id="46" w:name="sub_41"/>
      <w:bookmarkEnd w:id="46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1.      Муниципальные земельные инспекторы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 ,</w:t>
      </w:r>
      <w:r>
        <w:rPr>
          <w:sz w:val="24"/>
          <w:szCs w:val="24"/>
        </w:rPr>
        <w:t>при выполнении функций муниципального земельного контроля имеют право:</w:t>
      </w:r>
    </w:p>
    <w:p>
      <w:pPr>
        <w:pStyle w:val="Normal"/>
        <w:rPr/>
      </w:pPr>
      <w:bookmarkStart w:id="47" w:name="sub_41"/>
      <w:bookmarkEnd w:id="47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)    посещать в порядке, установленном законодательством Российской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Федерации, при предъявлении служебного удостоверения организации и объекты,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следовать земельные участки, находящиеся в собственности, владении,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льзовании, аренде, кроме земельных участков, занятых военными и другим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ециальными объектами (проведение контрольных мероприятий на которых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граничено действующим законодательством)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)   составлять по результатам проверок акты проверок соблюдения земельн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онодательства, с обязательным ознакомлением с ними собственников, владельцев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льзователей, арендаторов земельных участк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)   обращаться в органы милиции и общественной безопасности за содействием в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отвращении или пресечении действий, препятствующих осуществлению им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униципального земельного контроля, а также в установлении личности граждан, в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ьих действиях имеются признаки нарушения земельного законодательства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)   безвозмездно получать от органов государственной власти, местн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амоуправления, юридических лиц, граждан сведения и материалы о состояни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спользовании земель, в том числе документы, удостоверяющие право на землю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ые сведения и документы, необходимые для осуществления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ого контроля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)   комплектовать материалы, необходимые для принятия мер по устранению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ыявленных земельных правонарушений, передавать их в территориальные орган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уществляющие контроль за использованием и охраной земель, для открытия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тивного производства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е)   участвовать в подготовке нормативных правовых актов сельского поселения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</w:t>
      </w:r>
      <w:r>
        <w:rPr>
          <w:sz w:val="24"/>
          <w:szCs w:val="24"/>
        </w:rPr>
        <w:t xml:space="preserve">, регулирующих земельные отношения на территории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ел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ж)   вносить в установленном порядке предложения о консерв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еградированных и загрязненных земель, дальнейшее использование которых может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вести к угрозе жизни и здоровью человека, чрезвычайным ситуациям,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тастрофам, разрушению памятников историко-культурного наследия и природны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андшафтов, негативным экологическим последствиям и загрязнению водных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точник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)   информировать население о состоянии земельного фонда, эффективности его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ьзования и принимаемых мерах по охране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)   участвовать в работе комиссий по рекультивируемым и другим землям, на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орых проводились мероприятия по улучшению их качественного состояния.</w:t>
      </w:r>
    </w:p>
    <w:p>
      <w:pPr>
        <w:pStyle w:val="Normal"/>
        <w:rPr/>
      </w:pPr>
      <w:bookmarkStart w:id="48" w:name="sub_42"/>
      <w:bookmarkEnd w:id="48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2.      Муниципальные земельные инспекторы при проведении мероприятий по контролю обязаны:</w:t>
      </w:r>
    </w:p>
    <w:p>
      <w:pPr>
        <w:pStyle w:val="Normal"/>
        <w:rPr/>
      </w:pPr>
      <w:bookmarkStart w:id="49" w:name="sub_42"/>
      <w:bookmarkEnd w:id="49"/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)   руководствоваться Конституцией Российской Федерации, федеральным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онами, законами Калужской области, иными нормативными правовыми актами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оссийской Федерации и Калужской области, нормативными правовыми актам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льского поселения </w:t>
      </w:r>
      <w:r>
        <w:rPr>
          <w:sz w:val="22"/>
          <w:szCs w:val="22"/>
        </w:rPr>
        <w:t xml:space="preserve">«Деревня Захарово» </w:t>
      </w:r>
      <w:r>
        <w:rPr>
          <w:sz w:val="24"/>
          <w:szCs w:val="24"/>
        </w:rPr>
        <w:t>и настоящим Положением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)   соблюдать действующее законодательство и не нарушать конституционные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ава юридических лиц, индивидуальных предпринимателей и граждан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)   отчитываться о результатах своей деятельности перед Главой сельского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>».</w:t>
      </w:r>
    </w:p>
    <w:p>
      <w:pPr>
        <w:pStyle w:val="Normal"/>
        <w:rPr/>
      </w:pPr>
      <w:bookmarkStart w:id="50" w:name="sub_43"/>
      <w:bookmarkEnd w:id="5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3.      В процессе осуществления муниципального земельного контроля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е инспекторы используют официальные бланки документов, утвержденные настоящим Положением.</w:t>
      </w:r>
    </w:p>
    <w:p>
      <w:pPr>
        <w:pStyle w:val="Normal"/>
        <w:rPr/>
      </w:pPr>
      <w:bookmarkStart w:id="51" w:name="sub_43"/>
      <w:bookmarkStart w:id="52" w:name="sub_44"/>
      <w:bookmarkEnd w:id="51"/>
      <w:bookmarkEnd w:id="52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4.      На время исполнения служебных обязанностей муниципальным земельным инспекторам сельского поселения выдаются служебные удостоверения установленного Главой поселения образ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3" w:name="sub_44"/>
      <w:bookmarkStart w:id="54" w:name="sub_44"/>
      <w:bookmarkEnd w:id="54"/>
    </w:p>
    <w:p>
      <w:pPr>
        <w:pStyle w:val="Heading1"/>
        <w:jc w:val="left"/>
        <w:rPr>
          <w:i/>
          <w:i/>
          <w:sz w:val="24"/>
          <w:szCs w:val="24"/>
          <w:u w:val="single"/>
        </w:rPr>
      </w:pPr>
      <w:bookmarkStart w:id="55" w:name="sub_1005"/>
      <w:bookmarkEnd w:id="55"/>
      <w:r>
        <w:rPr>
          <w:i/>
          <w:sz w:val="24"/>
          <w:szCs w:val="24"/>
          <w:u w:val="single"/>
        </w:rPr>
        <w:t>5. Права и обязанности землепользователей, землевладельцев, собственников и арендаторов земельных участков при осуществлении муниципального земельного контроля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56" w:name="sub_1005"/>
      <w:bookmarkStart w:id="57" w:name="sub_1005"/>
      <w:bookmarkEnd w:id="57"/>
    </w:p>
    <w:p>
      <w:pPr>
        <w:pStyle w:val="Normal"/>
        <w:rPr/>
      </w:pPr>
      <w:bookmarkStart w:id="58" w:name="sub_51"/>
      <w:bookmarkEnd w:id="58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.      Землепользователи, землевладельцы, собственники, арендаторы земельных участков при проведении мероприятий по муниципальному земельному контролю имеют право:</w:t>
      </w:r>
    </w:p>
    <w:p>
      <w:pPr>
        <w:pStyle w:val="Normal"/>
        <w:rPr/>
      </w:pPr>
      <w:bookmarkStart w:id="59" w:name="sub_51"/>
      <w:bookmarkEnd w:id="59"/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)   присутствовать при проведении мероприятий по муниципальному земельному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тролю и давать объяснения по вопросам, относящимся к предмету провер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)   знакомиться с результатами проверки и указывать в актах о своем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знакомлении, согласии или несогласии с ними, а также с отдельными действиям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ых земельных инспектор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)   обжаловать действия (бездействие) муниципальных земельных инспекторов,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водивших проверку, в установленном порядке.</w:t>
      </w:r>
    </w:p>
    <w:p>
      <w:pPr>
        <w:pStyle w:val="Normal"/>
        <w:rPr/>
      </w:pPr>
      <w:bookmarkStart w:id="60" w:name="sub_52"/>
      <w:bookmarkEnd w:id="6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     Землепользователи, землевладельцы, собственники, арендаторы земельных участков обязаны:</w:t>
      </w:r>
    </w:p>
    <w:p>
      <w:pPr>
        <w:pStyle w:val="Normal"/>
        <w:rPr/>
      </w:pPr>
      <w:bookmarkStart w:id="61" w:name="sub_52"/>
      <w:bookmarkEnd w:id="61"/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)   обеспечивать свое присутствие при проведении мероприятий по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му земельному контролю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)   обеспечивать беспрепятственный доступ на земельные участки для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ведения мероприятий по муниципальному земельному контролю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)   представлять документы о правах на земельные участки, об установлении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рвитутов и особых режимов использования земель, проектно-технологические и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ругие материалы, регулирующие вопросы использования и охраны земель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)   оказывать содействие в проведении мероприятий по муниципальному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емельному контролю и обеспечении необходимых условий муниципальным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м инспекторам при выполнении указанных мероприятий.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62" w:name="sub_1006"/>
      <w:bookmarkStart w:id="63" w:name="sub_1006"/>
    </w:p>
    <w:p>
      <w:pPr>
        <w:pStyle w:val="Heading1"/>
        <w:jc w:val="left"/>
        <w:rPr>
          <w:i/>
          <w:i/>
          <w:sz w:val="24"/>
          <w:szCs w:val="24"/>
          <w:u w:val="single"/>
        </w:rPr>
      </w:pPr>
      <w:bookmarkStart w:id="64" w:name="sub_1006"/>
      <w:r>
        <w:rPr>
          <w:i/>
          <w:sz w:val="24"/>
          <w:szCs w:val="24"/>
          <w:u w:val="single"/>
        </w:rPr>
        <w:t>6. Отчетность и контроль</w:t>
      </w:r>
      <w:bookmarkEnd w:id="64"/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bookmarkStart w:id="65" w:name="sub_61"/>
      <w:bookmarkEnd w:id="65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1.      Муниципальные земельные инспекторы обеспечивают своевременное представление отчетов о своей деятельности в Администрацию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 </w:t>
      </w:r>
      <w:r>
        <w:rPr>
          <w:sz w:val="24"/>
          <w:szCs w:val="24"/>
        </w:rPr>
        <w:t>и в органы государственного контроля (надзора).</w:t>
      </w:r>
    </w:p>
    <w:p>
      <w:pPr>
        <w:pStyle w:val="Normal"/>
        <w:rPr/>
      </w:pPr>
      <w:bookmarkStart w:id="66" w:name="sub_61"/>
      <w:bookmarkStart w:id="67" w:name="sub_62"/>
      <w:bookmarkEnd w:id="66"/>
      <w:bookmarkEnd w:id="67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2.      Проверка деятельности муниципальных земельных инспекторов проводится Администрацией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 </w:t>
      </w:r>
      <w:r>
        <w:rPr>
          <w:sz w:val="24"/>
          <w:szCs w:val="24"/>
        </w:rPr>
        <w:t>и иными уполномоченными действующим законодательством органами.</w:t>
      </w:r>
    </w:p>
    <w:p>
      <w:pPr>
        <w:pStyle w:val="Normal"/>
        <w:spacing w:before="0" w:after="480"/>
        <w:rPr/>
      </w:pPr>
      <w:bookmarkStart w:id="68" w:name="sub_62"/>
      <w:bookmarkStart w:id="69" w:name="sub_63"/>
      <w:bookmarkEnd w:id="68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3.      Муниципальные земельные инспекторы сельского поселения </w:t>
      </w:r>
      <w:r>
        <w:rPr>
          <w:sz w:val="22"/>
          <w:szCs w:val="22"/>
        </w:rPr>
        <w:t>«</w:t>
      </w:r>
      <w:r>
        <w:rPr>
          <w:sz w:val="24"/>
          <w:szCs w:val="24"/>
        </w:rPr>
        <w:t>Деревня Захарово</w:t>
      </w:r>
      <w:r>
        <w:rPr>
          <w:sz w:val="22"/>
          <w:szCs w:val="22"/>
        </w:rPr>
        <w:t xml:space="preserve">» </w:t>
      </w:r>
      <w:r>
        <w:rPr>
          <w:sz w:val="24"/>
          <w:szCs w:val="24"/>
        </w:rPr>
        <w:t>в случаях ненадлежащего исполнения служебных обязанностей при проведении мероприятий по земельному контролю, совершения противоправных действий (бездействия) несут ответственность в соответствии с законодательством Российской Федерации и законодательством Калужской области.</w:t>
      </w:r>
      <w:bookmarkEnd w:id="69"/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70" w:name="sub_100"/>
      <w:bookmarkStart w:id="71" w:name="sub_100"/>
      <w:bookmarkEnd w:id="71"/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72" w:name="sub_100"/>
      <w:bookmarkStart w:id="73" w:name="sub_100"/>
      <w:bookmarkEnd w:id="73"/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620"/>
        </w:tabs>
        <w:ind w:left="162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010"/>
        </w:tabs>
        <w:ind w:left="201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0:00Z</dcterms:created>
  <dc:creator>Михайловский</dc:creator>
  <dc:description/>
  <cp:keywords/>
  <dc:language>en-US</dc:language>
  <cp:lastModifiedBy>Admin</cp:lastModifiedBy>
  <cp:lastPrinted>2012-04-02T15:14:00Z</cp:lastPrinted>
  <dcterms:modified xsi:type="dcterms:W3CDTF">2004-12-31T20:54:00Z</dcterms:modified>
  <cp:revision>21</cp:revision>
  <dc:subject/>
  <dc:title/>
</cp:coreProperties>
</file>