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алужская обл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«Деревня 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ЕШЕНИЕ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марта 2010 год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збрани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ая Дума сельского поселения «Деревня Захарово» руководствуясь законом №131-ФЗ от 6 октября 2003 года «Об общих принципах организации местного самоуправления в Российской Федерации», Уставом МО сельского поселения «Деревня Захарово», результатами Выборов 14 марта 2010г. и Протоколом №1 от 29 марта 2010 года заседания Сельской Думы СП «Деревня Захар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брать Главой сельского поселения «Деревня Захарово»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убанова Михаила Дмитриевич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___________Губанов М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ревня Захаро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4:00Z</dcterms:created>
  <dc:creator>Comp</dc:creator>
  <dc:description/>
  <cp:keywords/>
  <dc:language>en-US</dc:language>
  <cp:lastModifiedBy>Comp</cp:lastModifiedBy>
  <cp:lastPrinted>2010-03-31T12:00:00Z</cp:lastPrinted>
  <dcterms:modified xsi:type="dcterms:W3CDTF">2010-04-02T06:50:00Z</dcterms:modified>
  <cp:revision>4</cp:revision>
  <dc:subject/>
  <dc:title>                                       Калужская область</dc:title>
</cp:coreProperties>
</file>