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Калуж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Малоярославецкий район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ельская Дума МО сельского поселения 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ноября 2010г.                                            № 34</w:t>
      </w:r>
    </w:p>
    <w:p>
      <w:pPr>
        <w:pStyle w:val="Normal"/>
        <w:rPr/>
      </w:pPr>
      <w:r>
        <w:rPr>
          <w:sz w:val="28"/>
          <w:szCs w:val="28"/>
        </w:rPr>
        <w:t>«О назначении на дол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сельской админист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ая Дума сельского поселения «Деревня Захарово» руководствуясь нормами статьи 37 Федерального закона «Об общих принципах организации местного самоуправления в Российской Федерации» №131-ФЗ от 6 октября 2003 года, положением «О конкурсе на замещение должности главы сельской администрации сельского поселения «Деревня Захарово», рассмотрев список кандидатов, представленный конкурсной комиссией и проведя голосование по представленным кандидату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свободить от занимаемой должности в связи с истечением срока полномочий с 31.12.2010 г.-Исаеву Галину Виктор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Назначить главой администрации сельского поселения «Деревня Захарово»-</w:t>
      </w:r>
      <w:r>
        <w:rPr>
          <w:b/>
          <w:sz w:val="28"/>
          <w:szCs w:val="28"/>
        </w:rPr>
        <w:t>Исаеву Галину Викторовну с 01.01.2011г.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3. Заключить контракт с назначенной главой администрации сельского поселения «Деревня Захарово» Исаевой Г.В. с 01.01.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Настоящее постановл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:_________________М.Д.Губ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44:00Z</dcterms:created>
  <dc:creator>Comp</dc:creator>
  <dc:description/>
  <cp:keywords/>
  <dc:language>en-US</dc:language>
  <cp:lastModifiedBy>Admin</cp:lastModifiedBy>
  <cp:lastPrinted>2013-02-05T09:33:00Z</cp:lastPrinted>
  <dcterms:modified xsi:type="dcterms:W3CDTF">2013-02-05T06:33:00Z</dcterms:modified>
  <cp:revision>8</cp:revision>
  <dc:subject/>
  <dc:title>                                            Калужская область</dc:title>
</cp:coreProperties>
</file>