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Калужская область Малоярославец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льская Дума сельского поселения 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0.2010г.                                                            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, явля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ю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П «Д.Захарово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ёй 15 Федерального закона от 06.10.2003 года №131-ФЗ (с изменениями и дополнениями)  «Об общих принципах организации местного самоуправления в Российской Федерации», пунктом 10 статьи 5 Федерального закона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изменениями и дополнениями), приказом Министерства транспорта Российской Федерации от 07.02.2007 г. №16  «Об утверждении Правил присвоения автомобильным дорогам идентификационных номеров», Уставом сельского поселения «Деревня Захарово», сельская Дума сельского поселения «Деревня Захарово» </w:t>
      </w:r>
      <w:r>
        <w:rPr>
          <w:b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еречень автомобильных дорог общего пользования, являющихся собственностью сельского поселения «Деревня Захарово», с присвоением им идентификационных номеров согласно приложению №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Определить администрацию (исполнительно-распорядительный орган) сельского поселения «Деревня Захарово» уполномоченным органом на осуществление в установленном порядке функций владельца автомобильных дорог общего пользования, являющихся собственностью сельского поселения «Деревня Захар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шение сельской Думы сельского поселения «Деревня Захарово» от 29.01.2007г. № 3  «Об утверждении Перечня автомобильных дорог общего пользования, являющихся собственностью сельского поселения «Деревня Захарово» призн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й Думы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Деревня Захарово»:__________________М.Д.Г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алужская область Малоярославец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 сельского поселения 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0.2010г.                                                            №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идентификацио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ов автомобильным доро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Захарово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8.11.2007 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оссии от 07.02.2007 г. №16 «Об утверждении Правил присвоения автомобильным дорогам иденти-фикационных номеров», администрация сельского поселения «Деревня Захарово</w:t>
      </w:r>
      <w:r>
        <w:rPr>
          <w:b/>
          <w:sz w:val="28"/>
          <w:szCs w:val="28"/>
        </w:rPr>
        <w:t>» 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исвоить идентификационные номера автомобильным дорогам общего пользования местного значения СП «Деревня Захарово»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Деревня Захарово»:__________________Г.В.Ис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П «Деревня Захарово»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 20.10..2010г.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еречень автомобильных дорог общего пользования мест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начения с присвоенными идентификационными номе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0"/>
        <w:gridCol w:w="55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ентификационны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омер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дор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0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Захаров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0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Муратов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0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Буревестник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0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Суслов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0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Новосёлк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0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Подосинк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0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Усадь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0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Верховь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0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Дмитриевско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 223 824 ОП МП-01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Мишин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Крапив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1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Сисеев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1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Пожарк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1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Петров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1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Азаров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23 824 ОП МП-01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мобильная дорога по деревне Севрюково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46:00Z</dcterms:created>
  <dc:creator>Comp</dc:creator>
  <dc:description/>
  <cp:keywords/>
  <dc:language>en-US</dc:language>
  <cp:lastModifiedBy>Comp</cp:lastModifiedBy>
  <cp:lastPrinted>2010-11-01T16:28:00Z</cp:lastPrinted>
  <dcterms:modified xsi:type="dcterms:W3CDTF">2010-11-01T13:30:00Z</dcterms:modified>
  <cp:revision>4</cp:revision>
  <dc:subject/>
  <dc:title>                                                       РФ</dc:title>
</cp:coreProperties>
</file>