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ужская область  Сельское поселение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МО сельского поселения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0г.                                                      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на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Д.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Ф от 09 декабря 1991 года №2003-1               «О налогах на имущество физических лиц», Сельская Дума МО сельского поселения «Деревня Захарово»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становить на территории сельского поселения «Деревня Захарово» налог на имущество физических лиц от суммарной инвентаризационной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 налогообложения</w:t>
      </w:r>
    </w:p>
    <w:p>
      <w:pPr>
        <w:pStyle w:val="Normal"/>
        <w:rPr/>
      </w:pPr>
      <w:r>
        <w:rPr/>
        <w:t>По следующим ставкам:</w:t>
      </w:r>
    </w:p>
    <w:tbl>
      <w:tblPr>
        <w:tblW w:w="8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909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ъектов налогооблож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авка     налога %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500 000 рубл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0,3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  до 600 000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 000 руб. до 800 000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00 000 руб. до 1 млн.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млн.руб. до 1,5 млн.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5 млн.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лательщиками налогов на имущество физических лиц признаются физические лица собственники имущества, признаваемого объектом налого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ё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бъектами налогообложения признаются следующие виды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жилой 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варт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комн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да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гараж;</w:t>
      </w:r>
    </w:p>
    <w:p>
      <w:pPr>
        <w:pStyle w:val="Normal"/>
        <w:rPr/>
      </w:pPr>
      <w:r>
        <w:rPr>
          <w:sz w:val="28"/>
          <w:szCs w:val="28"/>
        </w:rPr>
        <w:t>6)иное строение, помещение и сооружение;                                                           7)доля в праве общей собственности на имущество, указанное в п.3 п.1-6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Установить, что для граждан, имеющих в собственности имущество, являющееся объектом налогообложения на территории сельского поселения «Деревня Захарово» льготы, установленные в соответствии со ст.4 Закона РФ от 9декабря 1991 года №2003-1 «О налогах на имущество физических лиц», действуют в полном объё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счисление налога производится налоговыми органами. Лица, имеющие право на льготы, указанные в статье 4  Закона РФ от 09.12.1991 №2003-1 (ред.от 28.11.2009 ) «О налогах на имущество физических лиц».Налог исчисляется на основании данных об инвентаризационной стоимости по состоянию на 1 января каждого года.</w:t>
      </w:r>
    </w:p>
    <w:p>
      <w:pPr>
        <w:pStyle w:val="Normal"/>
        <w:rPr/>
      </w:pPr>
      <w:r>
        <w:rPr>
          <w:sz w:val="28"/>
          <w:szCs w:val="28"/>
        </w:rPr>
        <w:t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 Инвентаризационная 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Налоговые уведомления об оплате налога вручаются плательщикам налоговыми органами ежегодно в порядке и сроки,  установленные Налоговым кодексом РФ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Уплата налога производится не позднее </w:t>
      </w:r>
      <w:r>
        <w:rPr>
          <w:b/>
          <w:sz w:val="28"/>
          <w:szCs w:val="28"/>
        </w:rPr>
        <w:t>1 ноября года</w:t>
      </w:r>
      <w:r>
        <w:rPr>
          <w:sz w:val="28"/>
          <w:szCs w:val="28"/>
        </w:rPr>
        <w:t>, следующего за годом, за который исчислен  н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Налог вводится в действие на территории сельского поселения «Деревня Захарово» с 01.0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стоящее решение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читать утратившим силу Постановление Сельской Думы № 24 от 23.10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СП «Д.Захарово»:______________М.Д.Г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Ф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МО сельского поселения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28.01.2011г.                                                      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ель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0г №3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Ф от 09.12.1991 года №2003-1 «О налогах на имущество физических лиц» Сельская Дума МО сельского поселения «Деревня Захарово» 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Внести изменения в п.8 Решения №35 от 30.11.2010года , заменив фразу   </w:t>
      </w:r>
      <w:r>
        <w:rPr>
          <w:b/>
          <w:sz w:val="28"/>
          <w:szCs w:val="28"/>
        </w:rPr>
        <w:t>«с 01.01.2011год</w:t>
      </w:r>
      <w:r>
        <w:rPr>
          <w:sz w:val="28"/>
          <w:szCs w:val="28"/>
        </w:rPr>
        <w:t xml:space="preserve">а» на фразу </w:t>
      </w:r>
      <w:r>
        <w:rPr>
          <w:b/>
          <w:sz w:val="28"/>
          <w:szCs w:val="28"/>
        </w:rPr>
        <w:t>«не ранее , чем по истечении одного месяца со дня их официального обнародования и не ранее 1-го числа очередного налогового периода по соответствующему налог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.Захарово»:________________М.Д.Г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8:00Z</dcterms:created>
  <dc:creator>Comp</dc:creator>
  <dc:description/>
  <cp:keywords/>
  <dc:language>en-US</dc:language>
  <cp:lastModifiedBy>Comp</cp:lastModifiedBy>
  <cp:lastPrinted>2011-01-28T15:22:00Z</cp:lastPrinted>
  <dcterms:modified xsi:type="dcterms:W3CDTF">2011-01-28T12:23:00Z</dcterms:modified>
  <cp:revision>8</cp:revision>
  <dc:subject/>
  <dc:title>                                                   РФ</dc:title>
</cp:coreProperties>
</file>