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лужская область Малояросла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ая Дума сельского поселения «Деревня Зах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октября 2012г.                                             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№15 от 26.10.2012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в соответствие с действующим Градостроительным законодательством решение Сельской Думы Сельского поселения «Деревня Захарово» №15 от 26.10.2012г. «О назначении публичных слушаний по рассмотрению проекта «Правил землепользования и застройки» сельского поселения «Деревня Захарово», в связи с обнародованием 26.10.2012г. проекта  «Правил землепользования и застройки» в установленном Уставом Сельского поселения «Деревня Захарово» порядке, руководствуясь п.13 ст.31 Градостроительного кодекса РФ, Уставом Сельского поселения «Деревня Захарово»:</w:t>
      </w:r>
    </w:p>
    <w:p>
      <w:pPr>
        <w:pStyle w:val="Normal"/>
        <w:rPr/>
      </w:pPr>
      <w:r>
        <w:rPr>
          <w:sz w:val="28"/>
          <w:szCs w:val="28"/>
        </w:rPr>
        <w:t>1.Внести изменения в решение Сельской Думы Сельского поселения «Деревня Захарово» от 26.10.2012г. «О назначении публичных слушаний по рассмотрению проекта «Правил землепользования и застройки» сельского поселения «Деревня Захарово» изложить п.1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.1 назначить публичные слушания по проекту «Правил землепользования и застройки» на 27.12.2012г в 14.00 в помещении администрации сельского поселения «Деревня Захарово» Малоярославецкого района, Калужской област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 распространяется на правоотношения возникшие с 26.10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СП «Деревня Захарово»:___________М.Д.Г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1:00Z</dcterms:created>
  <dc:creator>Admin</dc:creator>
  <dc:description/>
  <cp:keywords/>
  <dc:language>en-US</dc:language>
  <cp:lastModifiedBy>Admin</cp:lastModifiedBy>
  <cp:lastPrinted>2012-11-08T12:25:00Z</cp:lastPrinted>
  <dcterms:modified xsi:type="dcterms:W3CDTF">2012-11-08T09:26:00Z</dcterms:modified>
  <cp:revision>2</cp:revision>
  <dc:subject/>
  <dc:title>                                                  РФ</dc:title>
</cp:coreProperties>
</file>