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 ФЕДЕ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ЛУЖСКАЯ  ОБЛАСТЬ  МАЛОЯРОСЛАВЕЦКИЙ  РАЙО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ЛЬСКАЯ  ДУМА  СЕЛЬСКОГО 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ДЕРЕВНЯ  ЗАХАРОВО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6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РЕШЕНИЕ</w:t>
      </w:r>
      <w:r>
        <w:rPr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10..2017 года                                                                                            № 23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установлении  земельного  нало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ревня  Захарово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  учетом  вступивших  в  силу  изменений  в  отдельные  положения  Налогового  кодекса  Российской  Федерации,  в  соответствии  с  главой  31  Налогового  кодекса  Российской  Федерации, руководствуясь  Федеральным  законом  от  06.10.2003  №  131-ФЗ  «Об  общих  принципах  организации  местного  самоуправления  в  Российской  Федерации», Уставом  муниципального  образования  сельского  поселения  «Деревня  Захарово» Сельская  Дума  сельского  поселения  «Деревня  Захар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еш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вести  на  территории  сельского  поселения «Деревня  Захарово»  земельный  налог,  установить  порядок  и  сроки  уплаты  налога  за  земли, находящиеся  в  пределах  границ  сельского  поселения  «Деревня   Захарово» на  основании  главы  31    земельный  н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становить на  территории  сельского  поселения  «Деревня  Захарово»  земельный  налог  по налоговым  ставкам  в следующих  размерах: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 0,3 процента от кадастровой  стоимости  в  отношении  земельных  участков:</w:t>
      </w:r>
    </w:p>
    <w:p>
      <w:pPr>
        <w:pStyle w:val="Normal"/>
        <w:rPr/>
      </w:pPr>
      <w:r>
        <w:rPr>
          <w:sz w:val="28"/>
          <w:szCs w:val="28"/>
        </w:rPr>
        <w:t xml:space="preserve">Отнесённых  к  землям  сельскохозяйственного  назначения  или  к  землям  в  составе  зон  сельскохозяйственного  использования  и  используемых  для  сельскохозяйственного  производства 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 0,2 процента  от кадастровой  стоимости,  занятых  жилищным  фондом  и объектами  инженерной инфраструктуры  жилищно-коммунального комплекса (за  исключением доли в  праве  на земельный  участок ,приходящийся  на объект, не относящийся  к  жилищному  фонду и объектам инженерной инфраструктуры  жилищно-коммунального  комплекса) или  предоставленных  для  жилищного  строительства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обретённых (предоставленных)  для  личного  подсобного  хозяйства, садоводства, огородничества  или  животноводств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0,1 процент от  кадастровой  стоимости, занятых  землями  рекреации на один  налоговый  период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 1,5. процента  от  кадастровой  стоимости  в  отношении  прочих  земельных  участков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становить ,что  отчетными  периодами  для  налогоплательщиков –организаций    являющихся  индивидуальными  предпринимателями,  являются 1  квартал, полугодие, 9  месяцев  календарного 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Дополнительно, согласно ст.56 п.3 НКРФ,  освободить  от  уплаты  земельного  налога  следующие  категории  налогоплательщиков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. Органы  местного  самоуправления  сельского 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в отношении  земельных  участков, используемых  ими для непосредственного  выполнения  возложенных  функц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2.  Учреждения  образования, здравоохранения, культуры, социального  обеспечения, физической  культуры  и спорта, финансируемые из муниципального  бюджета, в отношении  земельных  участков,  предоставленных  для  оказания  услуг  в  области  образования, здравоохранения, культуры , социального  обеспечения ,физической  культуры  и спорта 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 Героев  Советского  Союза, Героев  Российской  Федерации, Героев  Социалистического  Труда  и полных  кавалеров  орденов  Слав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4. Ветеранов  и инвалидов  Великой  Отечественной войны, а также ветеранов  и  инвалидов  боевых  действий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Налоговая  база, уменьшается  в  соответствии с главой 31 ч 5  ст.391 Налогового  Кодекса РФ на необлагаемую  налогом  сумму на одного налогоплательщика на  территории муниципального  образования  сельского  поселения «Деревня  Захарово», в  отношении  земельного  участка, находящегося  в  собственности, постоянного(бессрочного) пользования или пожизненного наследуемого владения  отдельных  категорий  налогоплательщиков, дополнительно  уменьшается на 1000 000  рублей  для  следующих категор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1. Инвалидов  дет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2. Вдов  и  инвалидов  первой  и  второй  группы  по  общему  заболеванию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3.Семей,имеющих  трех  или  более  несовершеннолетних  детей  постоянно  проживающих  на  территории  сельского  поселения « Деревня  Захар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Налоговая  база  уменьшается  на  необлагаемую  налогом  сумму  в  размере 1000  000  рублей  на  одного  налогоплательщика-пенсионера, постоянно  проживающего  на  территории  сельского  поселения  «Деревня  Захарово», в  отношении  земельного  участка,  находящегося  в  собственности, постоянном (бессрочном)  пользовании  или  наследуемом  влад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казанные  налоговые  льготы  не  распространяются  в  отношении  сдаваемых  в  аренду  земельных  уча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 Физические  лица, уплачивающие  налог  на основании  уведомления, направленного  налоговым  органом  в  срок  не  позднее  1 декабря  года. Следующего  за  истекшим  налоговым  периодом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 Для  налогоплательщиков-организаций    являющихся  индивидуальными  предпринимателями, уплата  авансовых  платежей  производится  за  1  квартал –не  позднее  5  мая, за  2-квартал  не  позднее  5  августа  , за 3  квартал -  не  позднее  5  ноябр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оплательщики – организации  или  физические  лица,  являющиеся  индивидуальными  предпринимателями,  представляют  в  налоговые  органы  налоговые  декларации  не  позднее  1  февраля, следующего  за  истекшим  налоговым  перио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 итогам  налогового  периода  осуществляется  перерасчет  и  уплата  налога. Срок  уплаты  по  итогам  налогового  периода  производится  не  позднее  5  февраля, следующего  за  истекшим  налоговым  периодом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Налогоплательщики, имеющие  право  на  налоговые  льготы  и  уменьшение  налогооблагаемой  базы,  должны  предоставлять   документы,  подтверждающие  такое  право,  в  налоговые  органы  в  срок  до  1  февраля  текущего  года  либо  в  течение  30 (тридцати)  дней  с  момента  возникновения  права  на  льготу,  либо  уменьшение  налогооблагаемой  базы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Считать  утратившим  силу: № 30 от 01.11.2016 года.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11. Настоящее  Решение  вступает  в  силу  01.01.2018 года, но ранее чем по  истечении одного месяца  со  дня  его  опубликования. 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12. Опубликовать настоящее решение в газете «Мая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кой 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rPr/>
      </w:pPr>
      <w:r>
        <w:rPr>
          <w:sz w:val="28"/>
          <w:szCs w:val="28"/>
        </w:rPr>
        <w:t>«Деревня  Захарово»                                                                М.Д.Губанов</w:t>
      </w:r>
      <w:r>
        <w:rPr/>
        <w:t xml:space="preserve">    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39:00Z</dcterms:created>
  <dc:creator>Comp1</dc:creator>
  <dc:description/>
  <cp:keywords/>
  <dc:language>en-US</dc:language>
  <cp:lastModifiedBy>user</cp:lastModifiedBy>
  <cp:lastPrinted>2017-11-02T14:08:00Z</cp:lastPrinted>
  <dcterms:modified xsi:type="dcterms:W3CDTF">2017-11-02T11:12:00Z</dcterms:modified>
  <cp:revision>25</cp:revision>
  <dc:subject/>
  <dc:title>РОССИЙСКАЯ  ФЕДЕРАЦИЯ </dc:title>
</cp:coreProperties>
</file>