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ЗАХАР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от 17 октября 2017г.                                                                                       № 22</w:t>
        <w:tab/>
        <w:t xml:space="preserve">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О внесении изменений в 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ой Думы сельского поселе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еревня Захарово» от 27.12.2016г. №37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О бюджете сельского поселения </w:t>
      </w:r>
    </w:p>
    <w:p>
      <w:pPr>
        <w:pStyle w:val="Normal"/>
        <w:rPr/>
      </w:pPr>
      <w:r>
        <w:rPr>
          <w:b/>
          <w:sz w:val="27"/>
          <w:szCs w:val="27"/>
        </w:rPr>
        <w:t xml:space="preserve">«Деревня Захарово» на 2017 год 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лановый период 2018 и 2019 годов»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Руководствуясь ст. 83 Бюджетного кодекса Российской Федерации, Сельская Дума сельского поселения «Деревня Захарово» РЕШИЛА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Внести изменения в Решение сельской Думы сельского поселения «Деревня Захарово» от 27.12.2016г. №37 «О бюджете сельского поселения «Деревня Захарово» на 2017 год и плановый период 2018 и 2019 годов», изложив пункт 1 в следующей редакци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Утвердить основные характеристики бюджета сельского поселения «Деревня Захарово» на 2017 год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общий объем доходов бюджета сельского поселения «Деревня Захарово» в сумме 4 120 866,00 руб., в том числе объем безвозмездных поступлений в сумме 2 495 866,00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общий объем расходов бюджета сельского поселения «Деревня Захарово» в сумме 5 284 372,51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дефицит бюджета сельского поселения «Деревня Захарово» в сумме 1 163 506,51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верхний предел муниципального внутреннего долга сельского поселения «Деревня Захарово» на 01.01.2018г. в сумме 0,00 руб., в том числе верхний предел долга по муниципальным гарантиям в сумме 0,00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предельный объем муниципального долга сельского поселения «Деревня Захарово» в сумме 762 000,00 рубл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Внести изменения в Решение сельской Думы сельского поселения «Деревня Захарово» от 27.12.2016г. №37 «О бюджете сельского поселения «Деревня Захарово» на 2017 год и плановый период 2018 и 2019 годов», изложив пункт 2 в следующей редакции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Утвердить основные характеристики бюджета сельского поселения «Деревня Захарово» на плановый период 2018 и 2019 годов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общий объем доходов бюджета сельского поселения «Деревня Захарово» на 2018 год в сумме 3 831 788,00 руб., в том числе объем безвозмездных поступлений в сумме 2 316 788,00 руб., и на 2019 год в сумме 3 831 788,00 руб., в том числе объем безвозмездных поступлений в сумме 2 316 788,00 руб.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общий объем расходов бюджета сельского поселения «Деревня Захарово» на 2018 год в сумме 3 831 788,00 руб., на 2019 год в сумме 3 831 788,00 руб.;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ефицит бюджета сельского поселения «Деревня Захарово» на плановый период 2018 и 2019 годов в сумме 0,00;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верхний предел муниципального внутреннего долга сельского поселения «Деревня Захарово» на 01.01.2019г. в сумме 0,00 руб., в том числе верхний предел долга по муниципальным гарантиям в сумме 0,00 и на 01.01.2020г. в сумме 0,00 руб., в том числе верхний предел долга по муниципальным гарантиям в сумме 0,00 руб.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предельный объем муниципального долга сельского поселения «Деревня Захарово» на плановый период 2018 и 2019 годов в сумме 757 000,00 руб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Утвердить источники финансирования дефицита бюджета сельского поселения «Деревня Захарово» на 2017 год согласно приложению №4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Внести изменения в приложение №4 к Решению Сельской Думы сельского поселения «Деревня Захарово» от 27.12.2016г. №37 «О бюджете сельского поселения «Деревня Захарово» на 2017 год и плановый период 2018 и 2019 годов» согласно приложению №1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 Внести изменения в приложение №6 к Решению Сельской Думы сельского поселения «Деревня Захарово» от 27.12.2016г. №37 «О бюджете сельского поселения «Деревня Захарово» на 2017 год и плановый период 2018 и 2019 годов» согласно приложению №2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 Внести изменения в приложение №8 к Решению Сельской Думы сельского поселения «Деревня Захарово» от 27.12.2016г. №37 «О бюджете сельского поселения «Деревня Захарово» на 2017 год и плановый период 2018 и 2019 годов» согласно приложению №3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 Настоящее Решение вступает в силу со дня принятия и подлежит официальному опубликованию в газете Маяк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сельского поселения</w:t>
      </w:r>
    </w:p>
    <w:p>
      <w:pPr>
        <w:pStyle w:val="Normal"/>
        <w:rPr/>
      </w:pPr>
      <w:r>
        <w:rPr>
          <w:b/>
          <w:sz w:val="27"/>
          <w:szCs w:val="27"/>
        </w:rPr>
        <w:t>«Деревня Захарово»                                                                             Губанов М.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49:00Z</dcterms:created>
  <dc:creator>098</dc:creator>
  <dc:description/>
  <cp:keywords/>
  <dc:language>en-US</dc:language>
  <cp:lastModifiedBy>user</cp:lastModifiedBy>
  <cp:lastPrinted>2017-10-20T14:55:00Z</cp:lastPrinted>
  <dcterms:modified xsi:type="dcterms:W3CDTF">2017-10-20T11:55:00Z</dcterms:modified>
  <cp:revision>42</cp:revision>
  <dc:subject/>
  <dc:title>М</dc:title>
</cp:coreProperties>
</file>