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25 июля2017г.                                                                                              № 18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от 27.12.2016г. №3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на 2017 год 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Захар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Захарово» на 201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Захарово» в сумме 4 120 866,00 руб., в том числе объем безвозмездных поступлений в сумме 2 495 866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Захарово» в сумме 5 284 372,51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Захарово» в сумме 1 163 506,51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Захарово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Захарово» в сумме 762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Внести изменения в Решение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, изложив пункт 2 в следующей редакции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Захарово» на плановый период 2018 и 2019 годов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доходов бюджета сельского поселения «Деревня Захарово» на 2018 год в сумме 3 831 788,00 руб., в том числе объем безвозмездных поступлений в сумме 2 316 788,00 руб., и на 2019 год в сумме 3 831 788,00 руб., в том числе объем безвозмездных поступлений в сумме 2 316 788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расходов бюджета сельского поселения «Деревня Захарово» на 2018 год в сумме 3 831 788,00 руб., на 2019 год в сумме 3 831 788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Деревня Захарово» на плановый период 2018 и 2019 годов в сумме 0,00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Захарово» на 01.01.2019г. в сумме 0,00 руб., в том числе верхний предел долга по муниципальным гарантиям в сумме 0,00 и на 01.01.2020г. в сумме 0,00 руб., в том числе верхний предел долга по муниципальным гарантиям в сумме 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Захарово» на плановый период 2018 и 2019 годов в сумме 757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источники финансирования дефицита бюджета сельского поселения «Деревня Захарово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8 к Решению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Настоящее Решение вступает в силу со дня принятия и подлежит официальному опубликованию в газете «Маяк» и размещению на официальном сайте администрации муниципального района «Малояросллавецкий район» на странице сельского поселения «Деревня Захарово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Захарово»                                                                             Губанов М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СП Захарово</cp:lastModifiedBy>
  <cp:lastPrinted>2017-07-28T14:41:00Z</cp:lastPrinted>
  <dcterms:modified xsi:type="dcterms:W3CDTF">2017-07-28T11:41:00Z</dcterms:modified>
  <cp:revision>44</cp:revision>
  <dc:subject/>
  <dc:title>М</dc:title>
</cp:coreProperties>
</file>