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Ф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ЛУЖСКАЯ ОБЛАСТЬ  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ЕЛЬСКАЯ ДУМА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818" w:leader="none"/>
        </w:tabs>
        <w:outlineLvl w:val="0"/>
        <w:rPr/>
      </w:pPr>
      <w:r>
        <w:rPr>
          <w:b/>
          <w:sz w:val="28"/>
          <w:szCs w:val="28"/>
        </w:rPr>
        <w:tab/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3 августа 2018  года                                                                            № 13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стройств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контейнерной площад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п.3 правил благоустройства и необходимостью  установки контейнерной площадки в д. Захар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  РЕШИЛ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становить контейнерную площадку на 15 контейнеров в д. Захарово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ыделить денежные средства из бюджета сельского поселения  в сумме 95557 (Девяноста пять тысяч пятьсот пятьдесят семь) рублей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/>
      </w:pPr>
      <w:r>
        <w:rPr>
          <w:sz w:val="28"/>
          <w:szCs w:val="28"/>
        </w:rPr>
        <w:t>3. Главе администрации сельского поселения «Деревня Захарово» Исаевой  С.Н.  взять под личный контроль выполнение работ по установки контейнерной площадки в д. Захарово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еревня  Захарово»                                                              М.Д. Губ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90" w:leader="none"/>
      </w:tabs>
      <w:ind w:left="18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190" w:leader="none"/>
      </w:tabs>
      <w:ind w:left="36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26:00Z</dcterms:created>
  <dc:creator>comp</dc:creator>
  <dc:description/>
  <cp:keywords/>
  <dc:language>en-US</dc:language>
  <cp:lastModifiedBy>user</cp:lastModifiedBy>
  <cp:lastPrinted>2018-08-10T14:47:00Z</cp:lastPrinted>
  <dcterms:modified xsi:type="dcterms:W3CDTF">2018-08-10T11:48:00Z</dcterms:modified>
  <cp:revision>121</cp:revision>
  <dc:subject/>
  <dc:title>КАЛУЖСКАЯ ОБЛАСТЬ</dc:title>
</cp:coreProperties>
</file>