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 ДУМА 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 ЗАХАР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12.12 .2018 </w:t>
      </w:r>
      <w:r>
        <w:rPr>
          <w:sz w:val="28"/>
          <w:szCs w:val="28"/>
        </w:rPr>
        <w:t xml:space="preserve">г.                                                                                               </w:t>
      </w:r>
      <w:r>
        <w:rPr>
          <w:b/>
          <w:sz w:val="28"/>
          <w:szCs w:val="28"/>
        </w:rPr>
        <w:t>№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ринятии  сельским  поселением                                                                  «Деревня  Захарово», части  полномочий                                                                     по  решению  вопросов  местного значения                                                                       муниципального  района  «Малоярославецкий 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 решение  Малоярославецкого  Районного  Собрания  депутатов  от  28.11.2018 г № 84  «О  передаче  сельским  поселениям, входящим в состав муниципального района «Малоярославецкий район», осуществление   части  полномочий  по  решению  вопросов  местного  значения  муниципального  района  «Малоярославецкий  район», в  соответствии  с  частью  4  статьи  15  Федерального  закона  от  06.10.2003  №  131-ФЗ  «Об  общих  принципах  организации  местного  самоуправления  в  Российской  Федерации», Бюджетным  кодексом  Российской  Федерации,  руководствуясь  Уставом  муниципального образования  сельского  поселения  «Деревня  Захарово»,  Сельская Дума сельского поселения «Деревня Захарово»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нять  сельским  поселением  «Деревня  Захарово»,   части  полномочий  по  решению  вопросов  местного  значения  муниципального  района  «Малоярославецкий  район»   согласно 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 администрации  сельского  поселения  заключить  соглашение   о  передаче  части  полномочий  по  решению  вопросов  местного  значения на территории сельского поселения за счет межбюджетных  трансфертов, представляемых из бюджета муниципального района в бюджет сельского поселения в соответствии с бюджетным законодательством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/>
      </w:pPr>
      <w:r>
        <w:rPr>
          <w:sz w:val="28"/>
          <w:szCs w:val="28"/>
        </w:rPr>
        <w:t>3.  Настоящее  решение  вступает  в силу с момента его принятия и подлежит официальному обнародованию и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ельского поселения                                                                                         СП  «Деревня  Захарово»                                                                  М.Д. Губ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№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Сельской  Думы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еревня  Захаров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имаемых сельским поселением «Деревня Захарово» части полномочий по решению вопросов местного знач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капитальный ремонт, ремонт дорог местного значения,  грейдирование, окашивание обочин, очистка покрытия от снега, обработка противогололедным материалом).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>Размер предоставляемых межбюджетных трансфертов -341088,00 руб.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в части 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 предоставляемых межбюджетных трансфертов -10000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1:00Z</dcterms:created>
  <dc:creator>Comp1</dc:creator>
  <dc:description/>
  <cp:keywords/>
  <dc:language>en-US</dc:language>
  <cp:lastModifiedBy>СП Захарово</cp:lastModifiedBy>
  <cp:lastPrinted>2017-12-28T13:44:00Z</cp:lastPrinted>
  <dcterms:modified xsi:type="dcterms:W3CDTF">2018-12-20T08:27:00Z</dcterms:modified>
  <cp:revision>15</cp:revision>
  <dc:subject/>
  <dc:title>РОССИЙСКАЯ   ФЕДЕРАЦИЯ </dc:title>
</cp:coreProperties>
</file>