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А Л У Ж С К А Я  О Б Л А С Т 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ЛОЯРОСЛАВЕЦ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АЯ ДУМА СЕЛЬСКОГО ПОСЕЛЕ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ДЕРЕВНЯ ЗАХАРОВО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_____________________________________________________________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9 января 2018 г.                                                                                   №1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tabs>
          <w:tab w:val="clear" w:pos="720"/>
          <w:tab w:val="left" w:pos="6237" w:leader="none"/>
        </w:tabs>
        <w:ind w:right="31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</w:t>
      </w:r>
      <w:r>
        <w:rPr>
          <w:b/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ельской Думы сельского поселения «Деревня Захарово» от 01.01.2014 № 1-Б «Об утверждении Положения о порядке и условиях оплаты труда муниципальных служащих, замещающих муниципальные должности муниципальной службы в администрации сельского поселения «Деревня Захарово»» </w:t>
      </w:r>
    </w:p>
    <w:p>
      <w:pPr>
        <w:pStyle w:val="21"/>
        <w:spacing w:lineRule="auto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Постановлением Правительства Калужской области от 01.11.2017г. № 625 «О внесении изменений в некоторые постановления Правительства Калужской области»</w:t>
      </w:r>
      <w:r>
        <w:rPr>
          <w:sz w:val="28"/>
          <w:szCs w:val="28"/>
        </w:rPr>
        <w:t>, решением Сельской Думы сельского поселения «Деревня Захарово» от 21.12.2017 №31 «О бюджете сельского поселения «Деревня Захарово» на 2018 год и плановый период 2019-2020 годов», руководствуясь Уставом сельского поселения «</w:t>
      </w:r>
      <w:r>
        <w:rPr>
          <w:sz w:val="26"/>
          <w:szCs w:val="26"/>
        </w:rPr>
        <w:t xml:space="preserve">Деревня Захарово»,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6"/>
          <w:szCs w:val="26"/>
          <w:lang w:eastAsia="en-US"/>
        </w:rPr>
        <w:t>Сельская Дума сельского поселения «Деревня Захарово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А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1. Внести в решение Сельской Думы сельского поселения «Деревня Захарово» от 01.01.2014 № 1-Б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</w:rPr>
        <w:t>Об утверждении Положения о порядке и условиях оплаты труда муниципальных служащих, замещающих муниципальные должности муниципальной службы в администрации сельского поселения «Деревня Захарово»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следующие изменения: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1.1. Приложение № 1 «Размеры должностных окладов муниципальных служащих, замещающих муниципальные должности муниципальной службы в администрации сельского поселения «Деревня Захарово» изложить в новой редакции согласно приложению № 1 к настоящему решению. </w:t>
      </w:r>
    </w:p>
    <w:p>
      <w:pPr>
        <w:pStyle w:val="Normal"/>
        <w:widowControl w:val="false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.2. Приложение № 2 «Размеры ежемесячной надбавки к должностному окладу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за классный чин муниципальным служащим администрации сельского поселения «Деревня Захарово»» изложить в новой редакции согласно приложению № 2 к настоящему решению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2. Внести в решение Сельской Думы сельского поселения «Деревня Захарово» от 29.09.2016 №28 «Об утверждении Положения о порядке и условии оплаты труда работников, замещающих должности, не являющиеся должностями муниципальной службы и работников, осуществляющих профессиональную деятельность по должностям служащих и по профессиям рабочих в администрации сельского поселения «Деревня Захарово» следующие изменения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.1 Приложение № 3 «Размеры окладов обеспечивающих работников администрации» изложить в новой редакции согласно приложению № 3 к настоящему решению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.2 Приложение № 4 «Размеры окладов служащих и рабочих администрации» изложить в новой редакции согласно приложению № 4 к настоящему решению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3. Настоящее решение вступает в силу со дня его принятия и распространяется на правоотношения, возникшие с 1 января 2018 года. 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ind w:left="19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ind w:left="19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ind w:left="19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  <w:tab/>
        <w:tab/>
        <w:tab/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М.Д. Губанов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/>
      </w:pPr>
      <w:bookmarkStart w:id="0" w:name="P270"/>
      <w:bookmarkEnd w:id="0"/>
      <w:r>
        <w:rPr>
          <w:b/>
          <w:sz w:val="28"/>
          <w:szCs w:val="28"/>
        </w:rPr>
        <w:t>Размеры  должностных оклад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4"/>
        </w:rPr>
        <w:t>муниципальных служащих, замещающих муниципальные должности муниципальной службы в</w:t>
      </w:r>
    </w:p>
    <w:p>
      <w:pPr>
        <w:pStyle w:val="Normal"/>
        <w:jc w:val="center"/>
        <w:rPr/>
      </w:pPr>
      <w:r>
        <w:rPr>
          <w:b/>
          <w:sz w:val="28"/>
          <w:szCs w:val="24"/>
        </w:rPr>
        <w:t>администрации сельского поселения «Деревня Захарово»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2564"/>
        <w:gridCol w:w="2241"/>
        <w:gridCol w:w="2358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тегория должности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 должносте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ной оклад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администраци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уководител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сша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73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>специалист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арша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56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1 разряд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4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еспечивающие</w:t>
            </w:r>
          </w:p>
          <w:p>
            <w:pPr>
              <w:pStyle w:val="Normal"/>
              <w:spacing w:before="0" w:after="120"/>
              <w:ind w:left="283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пециалист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арша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4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7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N 2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1" w:name="P359"/>
      <w:bookmarkEnd w:id="1"/>
      <w:r>
        <w:rPr>
          <w:b/>
          <w:sz w:val="28"/>
          <w:szCs w:val="28"/>
        </w:rPr>
        <w:t>Размеры ежемесячной надбавки к должностному окладу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за классный чин муниципальным служащим администрации сельского поселения «Деревня Захарово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196"/>
        <w:gridCol w:w="3195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ой  должност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лассного чина муниципальной службы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Ежемесячная надбавка к должностному окладу за классный чин муниципальным служащим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в рублях в месяц)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, заместитель главы администраци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Действительный муниципальный советник 3 класс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7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едущий специалист Ведущий специалист 1 разряд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ент муниципальной службы 3 класс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</w:t>
      </w:r>
      <w:r>
        <w:rPr>
          <w:sz w:val="24"/>
          <w:szCs w:val="24"/>
        </w:rPr>
        <w:t>Приложение №3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окладов работников, замещающих должности, не являющиеся должностями муниципальной службы администрации СП «Деревня Захарово»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3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7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лж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7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 окладов  руб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7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экспер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7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7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7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7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-делопроизводител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7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7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-делопроизводител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7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1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jc w:val="right"/>
        <w:rPr/>
      </w:pPr>
      <w:r>
        <w:rPr>
          <w:sz w:val="24"/>
          <w:szCs w:val="24"/>
        </w:rPr>
        <w:t>Приложение №4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окладов служащих администрации сельского поселения «Деревня Захарово»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7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квалификационная группа/квалификационный уровень «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7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Размер окладов 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7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7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20" w:top="776" w:footer="0" w:bottom="426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left" w:pos="8778" w:leader="none"/>
      </w:tabs>
      <w:jc w:val="cent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34" w:leader="none"/>
      </w:tabs>
      <w:ind w:firstLine="567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24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5:36:00Z</dcterms:created>
  <dc:creator>ук</dc:creator>
  <dc:description/>
  <cp:keywords/>
  <dc:language>en-US</dc:language>
  <cp:lastModifiedBy>user</cp:lastModifiedBy>
  <cp:lastPrinted>2018-01-22T09:01:00Z</cp:lastPrinted>
  <dcterms:modified xsi:type="dcterms:W3CDTF">2018-01-22T06:03:00Z</dcterms:modified>
  <cp:revision>11</cp:revision>
  <dc:subject/>
  <dc:title>ОБНИНСКОЕ ГОРОДСКОЕ СОБРАНИЕ</dc:title>
</cp:coreProperties>
</file>