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АЯ ДУМА СЕЛЬСКОГО ПОСЕЛЕ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ЗАХАРО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9. 2018 г.                                                                                     № 1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Прави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лагоустройства территори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ельское поселение «Деревня Захарово»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 Законом Калужской области от 22.06.2018 № 362-ОЗ «О благоустройстве территорий муниципальных образований Калужской области», Уставом муниципального образования сельского поселения «Деревня Захарово», Сельская Дума сельского поселения «Деревня Захарово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И Л А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е Правила благоустройства территории сельского поселения «Деревня Захарово»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после его официального опубликования и подлежит размещению на сайте администрации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знать утратившим силу Решение Сельской Думы сельского поселения «Деревня Захарово» от 11.05.2017 № 15 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Правил благоустройства и озеленения территории сельского поселения «Деревня Захарово»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Деревня Захарово»                                                                   М.Д. Губанов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Style w:val="2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Style w:val="2"/>
          <w:color w:val="000000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2"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Приложение к </w:t>
      </w:r>
    </w:p>
    <w:p>
      <w:pPr>
        <w:pStyle w:val="21"/>
        <w:shd w:fill="auto" w:val="clear"/>
        <w:spacing w:lineRule="auto" w:line="240"/>
        <w:ind w:left="5103" w:right="-53" w:hanging="0"/>
        <w:jc w:val="right"/>
        <w:rPr/>
      </w:pPr>
      <w:r>
        <w:rPr>
          <w:rStyle w:val="2"/>
          <w:color w:val="000000"/>
          <w:sz w:val="24"/>
          <w:szCs w:val="24"/>
        </w:rPr>
        <w:t>решению Сельской Думы сельского поселения «Деревня Захарово»</w:t>
      </w:r>
    </w:p>
    <w:p>
      <w:pPr>
        <w:pStyle w:val="21"/>
        <w:shd w:fill="auto" w:val="clear"/>
        <w:spacing w:lineRule="auto" w:line="240"/>
        <w:ind w:left="5103" w:right="-53" w:hanging="0"/>
        <w:jc w:val="center"/>
        <w:rPr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т 03.09.2018 № 19</w:t>
      </w:r>
    </w:p>
    <w:p>
      <w:pPr>
        <w:pStyle w:val="ConsPlusTitle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widowControl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А ТЕРРИТОРИИ МУНИЦИПАЛЬНОГО ОБРАЗОВАНИЯ 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ДЕРЕВНЯ ЗАХАРОВ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 Настоящие Правила благоустройства территорий сельского поселений «Деревня Захарово», (далее - Правила) разработаны с целью регулирования вопросов в сфере благоустройства территории сельского поселения и расположенных на ней объектов и направлены на поддержание санитарного порядка, повышение безопасности и комфортности проживания населения в муниципальном образовании сельское поселение «Деревня Захарово» (далее – сельское посел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Для целей настоящих Правил используются следующие основные пон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благоустройство территорий городских и сельских поселений, городских округов (далее - благоустройство)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б) территории, на которых осуществляется деятельность по благоустройству, - элементы среды жизнедеятельности населения на территории муниципального образования, объекты естественного или искусственного 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, в том числе: детские площадки, спортивные и другие площадки отдыха и досуга, площадки для выгула и дрессировки собак, площадки автостоянок, улицы (в том числе пешеходные) и дороги, парки, скверы, иные зеленые зоны, площади, набережные и другие территории, технические зоны транспортных, инженерных коммуникаций, водоохранные зоны, контейнерные площадки и площадки для складирования отдельных групп коммунальных отх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элементы благоустройства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содержание элемента благоустройства - обеспечение чистоты, надлежащего состояния и безопасности территорий, на которых осуществляется деятельность по благоустройств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, которой определены правилами благоустройства территории муниципального образования в соответствии с порядком, установленным законом Калуж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) адресные реквизиты - указатели, устанавливаемые на объектах адресации, содержащие информацию о номере здания или сооружения, наименовании улицы, проспекта, переулка, аллеи, бульвара, проезда, площади, набережной, шосс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) зеленые насаждения - древесная, древесно-кустарниковая, кустарниковая и травянистая растительность естественного или искусственного происхо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) земляные работы -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личных надземны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) инженерные коммуникации -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приемных и вентиляционных решеток, различного вспомогательного оборудования и агрегатов, уличные водоразборные коло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) конструктивные и внешние элементы фасадов зданий - балконы, лоджии, витрины, козырьки, карнизы, навесы, водосточные трубы, лепные архитектурные 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л) контейнерная площадка - место накопления твердых коммунальных отходов, предназначенное для размещения контейнеров и бунке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) мусор - мелкие неоднородные сухие или влажные отходы производства и потребления, включая твердые коммунальные отх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) смет - мусор, состоящий, как правило, из песка, пыли, листвы от уборки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) оборудование для сбора и хранения мусора, отходов производства и потребления - контейнеры, бункеры-накопители, ур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) подтопление - затопление водой или иными жидкостями участка территории, дороги населенного пункта, вызванное природными явлениями, неисправной работой инженерных коммуникаций, просадкой или дефектами твердого покрытия дорог и тротуаров, а также производственной, хозяйственной или предпринимательской деятельностью челове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) произведения монументально-декоративного искусства - цветочницы, вазоны, памятные доски, скульптуры, стелы, обелиски, декоративные ограды, фонтаны и другие подобные объек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) смотровой колодец - сооружение на подземных инженерных сетях и коммуникациях, предназначенное для обследования и ремонта соответствующих сетей и коммуник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) твердое покрытие - покрытие, выполняемое из асфальта, бетона, природного камня и других искусственных и природных материа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) устройства наружного освещения - приборы наружного освещения, включая при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)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х) малые архитектурные формы - искусственные элементы садово-парковой композиции: беседки, ротонды, перголы, трельяжи, скамейки, арки, скульптуры из растений, киоски, павильоны, оборудование детских площадок, навесы, цветочницы, вазоны и друг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bookmarkStart w:id="0" w:name="Par23"/>
      <w:bookmarkEnd w:id="0"/>
      <w:r>
        <w:rPr>
          <w:rFonts w:cs="Times New Roman" w:ascii="Times New Roman" w:hAnsi="Times New Roman"/>
          <w:bCs/>
          <w:sz w:val="26"/>
          <w:szCs w:val="26"/>
        </w:rPr>
        <w:t>3. Благоустройству в сельском поселении подлежа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участки территорий общего пользования, занятые улицами, дорогами, площадями, набережными, инженерными коммуникациями, парками, лесопарками, скверами, бульварами, водоемами, пляжами, иные земельные участки, предназначенные для удовлетворения нужд населения, в том числе используемые для удовлетворения культурно-бытовых потребностей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, либо являющие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участки особо охраняемых природных территорий, в том числе природоохранного, оздоровительного, рекреационного и историко-культурного на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участки территорий и коммунально-складской застройки, используемые или предназначенные для размещения коммунально-складских и иных производственны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участки территорий, используемые в качестве мест (площадок) накопления твердых коммунальных отх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) участки территорий, используемые для размещения кладбищ, сооружений инженерной защи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) участки территорий, занятые городскими лес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4. Благоустройству в сельском поселении, также подлежат объекты, расположенные на участках территорий, перечисленных в </w:t>
      </w:r>
      <w:hyperlink w:anchor="Par23">
        <w:r>
          <w:rPr>
            <w:rStyle w:val="InternetLink"/>
            <w:rFonts w:cs="Times New Roman" w:ascii="Times New Roman" w:hAnsi="Times New Roman"/>
            <w:bCs/>
            <w:color w:val="0000FF"/>
            <w:sz w:val="26"/>
            <w:szCs w:val="26"/>
          </w:rPr>
          <w:t>пункте 3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настоящих Правил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зеленые насаждения искусственного и естественного происхо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инженерные сети и сооружения в области внешнего состояния и соблюдения чистоты и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оборудование для сбора мусора или отходов производства и потреб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павильоны и навесы остановок общественного транспорта, объекты дорожного сервиса, уличной торговли (павильоны, киоски, ларьки, палатки, торговые ряды), иные некапитальные и временные объек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средства размещения информации - конструкции, сооружения, технические приспособления и другие носители, предназначенные для распростран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) уличная мебель, скамьи, беседки, объекты оборудования детских, спортивных и спортивно-игров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) уличные общественные туале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) устройства, обеспечивающие доступ маломобильных групп населения к объектам инфраструк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) фасады зданий, строений, сооружений, конструктивные и внешние элементы фасадов в части их внешнего состоя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) фонтаны, произведения монументально-декоративного искусства и малые архитектурные формы, декоративные ограды, архитектурные элементы мемориальных комплексов, памятные дос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л) объекты культурного наслед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) элементы праздничного оформления, устройства наружного освещения, уличные и информационно-коммуникационные указател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) подземные и надземные перех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5. Установка новых объектов на участках территорий, указанных в </w:t>
      </w:r>
      <w:hyperlink w:anchor="Par23">
        <w:r>
          <w:rPr>
            <w:rStyle w:val="InternetLink"/>
            <w:rFonts w:cs="Times New Roman" w:ascii="Times New Roman" w:hAnsi="Times New Roman"/>
            <w:bCs/>
            <w:color w:val="0000FF"/>
            <w:sz w:val="26"/>
            <w:szCs w:val="26"/>
          </w:rPr>
          <w:t>пункте 3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настоящих Правил, осуществляется в соответствии с настоящими Прави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 В соответствии с законодательством лицо, ответственно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 и порядке, которые определяются правилами благоустройств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7. Администрация сельского поселения «Деревня Захарово» за счет средств местного бюджета обеспеч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содержание проезжей части улиц, площадей, скверов, парков, остановок транспорта общего пользования, пешеходных территорий и иных территорий, за исключением территорий, содержание которых обязаны обеспечивать юридические и физические лица в соответствии с действующим законодательством и настоящими Правилами и с учетом участия, в том числе финансового, собственников и (или) иных законных владельцев зданий, строений, сооружений, земельных участков в содержании прилегающи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содержание территорий, на которых осуществляется деятельность по благоустройству, являющихся собственностью муниципального образования, содержание в соответствии с законодательством иных территорий до определения их принадлежности и оформления права собственности, а также до определения в установленном порядке границ прилегающи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ликвидацию стихийных свал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проведение иных мероприятий по благоустройству и озеленению в соответствии с законодательством и настоящими Прави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. Юридические лица и физические лиц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в соответствии с законодательством обеспечивать уборку земельного участка, принадлежащего им на соответствующем праве, и участвовать, в том числе финансово, в содержании прилегающих территорий, границы которых определяются в соответствии с порядком, установленным законом Калужской области, в случаях и порядке, предусмотренными правилами благоустройств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9. В случае если земельный участок не оформлен в установленном порядке, собственники и (или) иные законные владельцы зданий, строений, сооружений, земельных участков обязаны в соответствии с законодательством обеспечивать уборку территории, прилегающей непосредственно к объекту благоустройства, в порядке, установленном настоящими Прави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0. Жители сельского поселения принимают участие в проведении мероприятий по благоустройству в порядке, установленно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1. Содержание домашних животных осуществляется в соответствии с правилами и нормами, установленными федеральным законодательством, законодательством Калужской области и правовыми актами муниципального образования сельского поселения «Деревня Захаров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2. На территории сельского поселения запрещ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сорить на улицах, площадях, на пляжах и в других общественных мес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производить сброс на территорию муниципального образования неочищенных сточных в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приготовлять раствор и бетон непосредственно на проезжей части улиц, по окончании работ оставлять на проезжей части и тротуарах, газонах землю и строительный мусо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порта с не очищенными от грязи колесами, вынос грунта и грязи автотранспортом, выезжающим с указанных объектов, на территорию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стоянка (парковка) механических транспортных средств на детских и спортивных площадках, размещение на внутриквартальных проездах и дворовых территориях заграждений транспортных средств, препятствующих механизированной уборке и вывозу мусора, подъезду транспортных средств оперативных служб (скорой медицинской помощи, полиции, пожарной службы, аварийно-спасательной службы), а также хранение разукомплектованных или не подлежащих эксплуатации транспортных средств в не предназначенных для этих целей мес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) вывозить и складировать твердые и жидкие бытовые отходы, строительный мусор в местах, не отведенных для их временного хранения для последующего захоронения и утилизации, осуществлять сброс мусора вне отведенных и не оборудованных для этих целей мест на территории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) откачивать воду на проезжую часть дорог и тротуары при производстве строительных и ремонт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) складировать и хранить строительные материалы, грунт, тару, торговое оборудование, товары и продукцию, предметы и материалы бытового (хозяйственного) и производственного назначения вне территорий частных домовладений, организаций, строек, магазинов, павильонов, киосков и иных функционально предназначенных для этого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) сжигать мусор, листья, обрезки деревьев в контейнер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) мыть автомобили, посуду, купать животных, стирать в неустановленных местах (у водопроводных колонок, во дворах многоквартирных жилых домов и т.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л) производить самовольную вырубку деревьев, кустар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)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) выпускать домашнюю птицу и пасти скот в скверах, парках, на пляжах и в иных местах общего пользования, осуществлять выгул домашних животных на улицах, во дворах, в парках, скверах и других общественных местах без немедленного устранения лицами, осуществляющими надзор за домашним животным, естественных выделений (экскрементов) животны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) выгуливать (в соответствии с законодательством) собак на детских и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) осуществлять мелкорозничную уличную торговлю в неустановленных местах, а также при отсутствии у продавца урны для сбора мус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) ходить по газонам и клумбам, разрушать клумбы, срывать цветы, наносить повреждения деревьям и кустарник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) размещать на газонах временные (сезонные) объекты (торговые киоски, летние кафе, аттракционы и прочие объект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) производить размещение уличного смета, грунта на газоны и цветн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) заезжать на всех видах транспорта на газоны и другие участки с зелеными насаждениями и осуществлять на них стоян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х) засыпать инженерные коммуникации и прилегающую к ним территорию мусором, грунтом и другими предметами, покрывать крышки люков смотровых и дождеприёмник колодцев асфальтом или иным твердым покрыт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ч) производить самовольную установку временных (сезонных) о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3. Уборка улиц и дорог на территории населенных пунктов производится регулярно в порядке, определяемом Администрацией сельского поселения «Деревня Захаров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4. Придомовые территории, внутри дворовые проезды и тротуары, места массового посещения на территории населенных пунктов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ежедневн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дметаются от смета, пыли и мелкого бытового мус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5. 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бследование смотровых и дождеприёмник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6. Инженерные коммуникации должны находиться в исправном состоянии, иметь штатные ограждающие элементы, не иметь загрязнений, разрушений покрасочного или теплоизоляционного слоя, несанкционированных надпис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одоотводные (ливневые) сооружения должны своевременно очищаться от накопившегося мусора, осадков и обеспечивать прием и пропуск воды (жидкостей), исключающие подтопление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егающая к инженерным коммуникациям территория должна содержаться в чист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7. Не допускается подтопление дорог, улиц, внутриквартальных, внутри дворовых и иных территорий, исключающее движение пешеходов и тран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8. Вывоз отходов асфальтобетона, образующихся при проведении дорожно-ремонтных работ на проезжей части дорог, производится хозяйствующими субъектами, проводящими работы, незамедлительно (в ходе работ). На остальных частях дорог, улиц и во дворах - в течение суток с момента окончания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кладирование отходов асфальтобетона на газонах или участках с зелеными насаждениями запрещ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9. Несанкционированное проведение земляных работ в соответствии с законодательством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рожные покрытия, тротуары, газоны и другие разрытые участки должны быть восстановлены в сроки, указанные в разрешении (ордере) на проведение землян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. Прокладка и переустройство подземных коммуникаций на улицах сельского поселения имеющих усовершенствованное покрытие, открытым способом производится в исключительных случаях, подтвержденных заключением специализированных служ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1. Собственники и (или) иные законные владельцы зданий, строений, сооружений, земельных участков, на территории которых находятся упавшие и представляющие угрозу безопасности деревья, обязаны в соответствии с законодательством удалить эти деревья с проезжей части дорог, тротуаров, от токоведущих проводов, фасадов жилых и производственных зданий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2. Здания, сооружения, их конструктивные элементы и произведения монументально-декоративного искусства должны содержаться в чистоте и состоянии, исключающем их преждевременный износ и разру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 работах по реставрации, ремонту и покраске фасадов зданий и их отдельных элементов должны соблюдаться требования колористического (колерного) паспорта или преобладающего колористическ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стные разрушения или повреждения облицовки, штукатурки, кладки, внешних элементов фасадов зданий и произведений монументально-декоративного искусства, а также несанкционированные надписи, рисунки, графические изображения (граффити) должны своевременно устранять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3. В случае если в собственности, хозяйственном ведении или оперативном управлении юридических или физических лиц находятся отдельные помещения (часть помещения) объекта капитального строительства, то такие лица в соответствии с требованиями законодательства участвуют в ремонте и содержанию фасадов, в том числе по очистке кровли от грязи, в зимний период - от наледи и сосулек, соразмерно со своей долей в праве собственности, арендаторы объектов капитального строительства - в соответствии с условиями договора арен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4. Ограждения зданий, строений, сооружений, в том числе домовладений, должны содержаться в чистоте и состоянии, исключающем их преждевременный износ и разру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язанность по содержанию ограждений в соответствии с требованиями законодательства возлагается на собственни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граждение должно располагаться не далее 10 см от края газона и иметь нейтральный цвет или естественный цвет используемого матери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5. Здания и иные сооружения должны быть оборудованы адресными реквизи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Адресные реквизиты, присвоенные в установленном порядке зданиям и иным сооружениям, должны содержаться в чистоте и исправном состоя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Адресные реквизиты изготавливаются по форме, определяемой Администрацией сельского поселения «Деревня Захарово», и устанавливаются собственниками зданий и соору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6. Территория населенных пунктов сельского поселения подлежит освещению в темное время сут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личество устройств наружного освещения и расстояние между ними должно обеспечивать уровень освещенности, позволяющий свободную ориентацию человека на отдельном участке территории в темное время сут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ключение и отключение устройств наружного освещения осуществляется в соответствии с утвержденным Администрацией сельского поселения «Деревня Захарово» графиком, а приборов декоративного светового или праздничного оформления - по решению владельце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тройства наружного освещения должны поддерживаться в исправном состоянии, не иметь разбитых защитных колпаков, поврежденных конструктивных элементов, оп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7. Объявления, листовки, плакаты, афиши, другая печатная и рукописная продукция, а также иные информационные и агитационные материалы размещаются в специально отведенных местах на средствах размещения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Места для установки средств размещения информации определяются Администрацией сельского поселения «Деревня Захарово» по согласованию с собственниками земельных участков, зданий или иного недвижимого имущества, на которых предполагается оборудование таких мес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 допускается наружное размещение (расклеивание, вывешивание) объявлений, листовок, плакатов, афиш, другой печатной и рукописной продукции, а также иных информационных материалов вне специально отведенных для этих целей мест и средств размещения информации, а равно без необходимых разрешений и соглас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редства размещения информации должны содержаться в чистоте, не иметь внешних повреждений и разрушений покрасочного слоя, своевременно очищаться от старых, поврежденных либо потерявших актуальность объявлений, листовок, иных информационных и агитационных матер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лучае демонтажа средства размещения информации место установки средства размещения информации должно быть восстановлено в том виде, в котором оно было до монтажа средства размещения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чистку от объявлений, листовок, плакатов, афиш, другой печатной и рукописной продукции опор связи, электросети, уличного освещения, цоколей зданий, ограждений и других сооружения осуществляют организации, эксплуатирующие данные объек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8. Установка рекламных конструкций осуществляется согласно схемам размещения рекламных конструкций, утверждаемым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FF"/>
            <w:sz w:val="26"/>
            <w:szCs w:val="26"/>
          </w:rPr>
          <w:t>частью 5.8 статьи 19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Федерального закона от 13 марта 2006 года № 38-ФЗ «О реклам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9. Рекламные и информационные конструкции должны находиться в исправном состоянии, не иметь загрязнений, несанкционированных надписей, поврежденных или отсутствующих графических, электрических, механических и других частей и элементов. Не допускается наличие внешних повреждений информационного поля рекламной констр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лучае демонтажа рекламной конструкции место ее установки должно быть восстановлено в том виде, в котором оно было до монтажа рекламной констр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рганизации, эксплуатирующие световые рекламы и вывески, обеспечивают своевременную замену перегоревших газосветовых трубок и электроламп. Вывески и реклама не должны перекрывать архитектурные элементы зданий (оконные проемы, колонны, орнамент и проч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ойка и чистка рекламных конструкций и информационных указателей, вывесок производятся по мере необходимости, но не реже одного раза в месяц рекламных тумб и конструкций на остановочных павильонах, двух раз в год (в апреле и августе) прочих средств наружной рекламы и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0. Детские площадки изолируются от транзитного пешеходного движения, проездов, разворотных площадок, площадок для установки мусоросборников, участков постоянного и временного хранения автотранспортных сред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стояние от окон жилых домов и общественных зданий до границ детских площадок дошкольного возраста принимаются не менее 10 м, младшего и среднего школьного возраста - не менее 20 м, комплексных игровых площадок - не менее 40 м, спортивно-игровых комплексов - не менее 100 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1. Некапитальные нестационарные сооружения размещаются таким образом, чтобы они не мешали пешеходному движению, не ухудшали визуальное восприятие среды населенного пункта и благоустройство территории и застрой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оружения предприятий мелкорозничной торговли, бытового обслуживания и питания размещаются на территориях пешеходных зон, в парках, садах, на бульварах населенного пунк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2. Жители сельского поселения заблаговременно информируются о сроках и месте проведения работ по благоустройству и необходимости перемещения принадлежащих им транспортных средств, препятствующих проведению уборочных или ремонтно-восстановительн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2. Период зимней уборки устанавливается с 1 ноября текущего календарного года по 15 апреля следующего календарного года.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Администрации сельского поселения «Деревня Захаров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3. 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4. В период зимней уборки внутри дворовые проезды должны очищаться от снег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рожки и площадки парков, скверов, бульваров должны быть убраны от снега и посыпаны противо гололёдным материалом в случае гололе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камьи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5. 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6. Запрещ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выдвигать или перемещать на проезжую часть магистралей, улиц и проездов снег, счищаемый с внутриквартальных, придомовых территорий, территорий хозяйствующих су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осуществлять роторную переброску и перемещение загрязненного снега, а также осколков льда на газоны, цветники, кустарники и другие зеленые наса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организовывать складирование (свалки) снега в местах, не установленных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7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8. Формирование снежных валов не допускается на перекрестках и вблизи железнодорожных переездов и на тротуар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9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граждан (крупные предприятия торговли, рынки, гостиницы, вокзалы, театры и аналогичные места), въездов на территории больниц и других социально значимых объектов в течение суток после окончания снегопа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0. Места временного складирования снега после снеготаяния должны быть очищены от мусора и благоустро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1. В зимнее время должна быть организована своевременная очистка кровель зданий от снега и ледовых образ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2. Период летней уборки устанавливается с 16 апреля по 31 октября текущего календарн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3. Запрещ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а) выдвигать или перемещать на проезжую часть улиц, дорог, внутриквартальных проездов отходы производства и потребления, смет счищаемый, с придомовых территорий, тротуаров и внутриквартальных проез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сжигать листву, производственные отходы на территориях хозяйствующих субъектов и частных домовла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выбрасывать жидкие бытовые, пищевые и другие виды отходов, а также закапывать или сжигать их в не предназначенных для этих целей мес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4. В период листопада производятся сгребание и вывоз опавших листьев с проезжей части дорог и придомовых территорий. Сгребание листвы к комлевой части деревьев и кустарников запрещ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5. Мойка дорожных покрытий площадей и улиц производится в ночное врем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6. Смет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другие объекты подлежат уборке лицом, осуществляющим уборку проезжей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7. Тротуары и расположенные на них остановки должны быть очищены от грунтово-песчаных наносов, видимого мусора и промы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8. Производство работ по сбору и вывозу мусора осуществляется уполномоченными организациями, собственниками и пользователями зданий, строений, сооружений, земельных участков самостоятельно или на основании договоров со специализированными организациями, а после заключения соглашения между органом исполнительной власти Калужской области и региональным оператором по обращению с ТКО, а также утвержденного единого тарифа на услугу по обращению с ТКО на территории Калужской области - исполнителем коммунальной услуги по обращению с твердыми коммунальными отход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9. 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0. Переполнение контейнеров, бункеров-накопителей мусором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1. Контейнеры и бункеры-накопители размещаются (устанавливаются) на специально оборудованных контейнерных площадках. Места размещения и тип ограждения определяются Администрацией сельского поселения «Деревня Захарово»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становка контейнеров и бункеров-накопителей предусматривается у скамей, некапитальных нестационарных сооружений и уличного технического оборудования, ориентированных на продажу продуктов питания на остановках общественного тран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личество и объем контейнеров определяются в соответствии с требованиями законодательства об отходах производства и потребления. Размер контейнерной площадки определяется исходя из задач, габаритов и количества контейнеров, используемых для складирования отходов, но не более предусмотренного санитарно-эпидемиологическими требова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2. Запрещается самовольная установка контейнеров и бункеров-накопителей без согласования с Администрацией сельского поселения «Деревня Захаров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3. Допускается временная установка на придом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4. Контейнеры и бункеры-накопители должны быть оборудованы в соответствии с законодательством и содержаться в технически исправном состоя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, а также информация, предостерегающая владельцев автотранспорта о недопустимости загромождения подъезда специализированного автотранспорта, разгружающего контейне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5. Очистка урн производится по мере их заполнения, но не реже одного раза в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156"/>
      <w:bookmarkEnd w:id="1"/>
      <w:r>
        <w:rPr>
          <w:rFonts w:cs="Times New Roman" w:ascii="Times New Roman" w:hAnsi="Times New Roman"/>
          <w:bCs/>
          <w:sz w:val="26"/>
          <w:szCs w:val="26"/>
        </w:rPr>
        <w:t>56. Собственники и (или) иные законные владельцы зданий, строений, сооружений, земельных участков (лица, ответственны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участвуют в содержании прилегающих территорий в соответствии с приложением к схеме прилегающей территорий, утвержденной Администрацией сельского поселения «Деревня Захарово» и соглашением между Администрацией сельского поселения «Деревня Захарово» и собственником (ответственным лицом) о проведении дополнительных работ по благоустройству прилегающи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Администрация сельского поселения «Деревня Захарово» направляет собственнику и (или) иному законному владельцу (лицу, ответственному за эксплуатацию здания, строения, сооружения) утвержденную схему прилегающей территории с при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обственник и (или) иной законный владелец (лицо, ответственное за эксплуатацию здания, строения, сооружения) вправе представить в Администрацию сельского поселения «Деревня Захарово» свои предложения по благоустройству прилегающей территории, в том числе по уточнению ее границ, которые рассматриваются в порядке и сроки, установленные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оведение дополнительных работ по благоустройству прилегающих территорий, их виды (объем и периодичность) оформляются соглашением между Администрацией сельского поселения «Деревня Захаровоо» и собственником и (или) иным законным владельцем (лицом, ответственным за эксплуатацию здания, строения, сооруж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хема прилегающей территории составляется в трех экземплярах. Один экземпляр схемы прилегающей территории передается собственнику и (или) иному законному владельцу (лицу, ответственному за эксплуатацию здания, строения, сооружения), второй находится в Администрации сельского поселения «Деревня Захарово», третий передается в орган исполнительной власти Калужской области, уполномоченный в сфере административно-техническ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7. К схеме прилегающей территории прилагается документ о разграничении обязанностей по содержанию прилегающей территории между собственником и (или) иным законным владельцем и сельским поселением с указанием минимального перечня видов работ, их объема, периодичности, выполняемых данным лицом и сельским посе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8. Обязанности по организации и (или) производству работ в соответствии с законодательством возлаг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по уборке и содержанию мест производства земляных, строительных, дорожно-ремонтных работ, работ по ремонту инженерных сетей и коммуникаций, фасадов и иных элементов строений, зданий и сооружений, установки средств размещения информации, рекламных конструкций, а также прилегающей территории - на заказчиков и (или) производителей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по содержанию объектов капитального строительства и объектов инфраструктуры - на собственников, владельцев, пользователей указанных объектов, а по бесхозяйным объектам - на собственников, владельцев, пользователей земельных участков, на которых они расположены, а также прилегающей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и т.п.) - на собственников, владельцев или пользователей объектов торговл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г) по уборке и содержанию неиспользуемых и не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по уборке и содержанию территории автозаправочных станций, станций технического обслуживания, мест мойки автотранспорта, автозаправочных комплексов, рынков, торговых и развлекательных центров и прилегающих к ним территорий, туалетных кабин, расположенных на этих объектах, а также въездов и выездов к этим объектам - на собственников, владельцев или пользователей указанны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) по уборке и содержанию территорий юридических лиц (индивидуальных предпринимателей), физических лиц и прилегающей территории - на собственника, владельца или пользователя указанной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) по уборке и содержанию водных объектов в зонах отдыха и прилегающих к ним территорий - на собственников (владельцев) указанных зон или на организации, за которыми зоны отдыха закреплены на праве оперативного управления или хозяйственного 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) по содержанию частного домовладения, хозяйственных строений и сооружений, ограждений и прилегающей территории со стороны дорог, улиц (переулков, проходов, проездов) - на собственников, владельцев или пользователей указанны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) по содержанию прилегающих территорий к полосам отвода автомобильных и железных дорог, опорам линий электропередачи, линий связи, трубопроводов, - на собственников, владельцев автомобильных и железных дорог, линий электропередачи, линий связи, трубопро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) по благоустройству и содержанию родников и водных источников, уборке прилегающей территории - на собственников, владельцев, пользователей земельных участков, на которых они располож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59. В соответствии с законодательством на прилегающих территориях многоквартирных домов (в соответствии с </w:t>
      </w:r>
      <w:hyperlink w:anchor="Par156">
        <w:r>
          <w:rPr>
            <w:rStyle w:val="InternetLink"/>
            <w:rFonts w:cs="Times New Roman" w:ascii="Times New Roman" w:hAnsi="Times New Roman"/>
            <w:bCs/>
            <w:color w:val="0000FF"/>
            <w:sz w:val="26"/>
            <w:szCs w:val="26"/>
          </w:rPr>
          <w:t>пунктом 56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настоящих Правил) ответственными за благоустройство прилегающей территори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организации, осуществляющие управление многоквартирными дом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товарищества собственников жилья или кооперативы (жилищные или иные специализированные потребительские кооперативы), осуществляющие управление многоквартирными дом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собственники помещений, если они избрали непосредственную форму управления многоквартирным домом и если иное не установлено догово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0. Собственники и (или) иные законные владельцы зданий, строений, сооружений, земельных участков в соответствии с законодательст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в границах прилегающих территорий проводят мероприятия по обустройству цветников и газонов в установленных местах, регулярно проводят работы по поддержанию надлежащего состояния объектов благоустройства, находящихся в границах ответ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на территории, находящейся у них в собственности, и прилегающей территории обеспечивают сохранность зеленых насаждений; обеспечивают квалифицированный уход за зелеными насаждениями, дорожками и оборудованием, не допускают складирования на зеленые насаждения мусора, строительных материалов, изделий и конструкций; производят комплексный уход за газонами, систематический покос газонов и иной травянистой расти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производят уборку территории, находящейся у них в собственности, и прилегающей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1. Мероприятия по уборке прилегающих территорий в летний период включаю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своевременное скашивание газонных трав (высота травостоя не должна превышать 20 см), уничтожение сорных и карантинных раст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своевременную обрезку ветвей деревьев, кустарников, нависающих на высоте менее 2 метров над тротуарами и пешеходными дорожками с грунтовым и твердым покрыт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уборку и вывоз скошенной трав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подметание прилегающих территорий от смета, пыли и мелкого бытового мусора, их мой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своевременный вывоз и размещение мусора, уличного смета, отходов в отведенных мес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) уборку бордюров от песка, мус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) сгребание и вывоз опавших листьев с прилегающих территорий в период листопа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) мойку дорожных покрытий площадей и у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2. Мероприятия по уборке прилегающих территорий в зимний период включаю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уборку и своевременный вывоз, размещение мусора, уличного смета, отх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б) посыпку участков прохода и подхода к объектам торговли (магазинам, ларькам, рынкам) организациям против гололёдными материал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очистку от снега и льда тротуаров и пешеходных дорожек с грунтовым и твердым покрыт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3. Участниками деятельности по благоустройству могут бы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граждане, которые формируют запрос на благоустройство и принимают участие в оценке предлагаемых решений, участвуют в отдельных случаях в выполнении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б) представители органов местного самоуправления сельского поселения (формируют техническое задание, выбирают исполнителей и обеспечивают финансирова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) хозяйствующие субъекты, осуществляющие деятельность на территории сельского поселения (могут соучаствовать в формировании запроса на благоустройство, а также в финансировании мероприятий по благоустройств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представители профессионального сообщества, в том числе архитекторы и дизайнеры (разрабатывают концепции объектов благоустройства и создают рабочую документаци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исполнители работ, в том числе строители, производители малых архитектурных фор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4. Участие граждан (непосредственное или опосредованное) в деятельности по благоустройству осуществляется путем принятия в установленных формах решений и через вовлечение общественных организаций, общественное соучастие в реализацию про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5. Форма участия определяется органом местного самоуправления сельского поселения в зависимости от особенностей проекта по благоустройству муниципального образования и включае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совместное определение целей и задач по развитию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определение основных видов активности, функциональных зон общественных простран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обсуждение и выбор типа оборудования, некапитальных объектов, малых архитектурных форм, материа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консультации с экспертами в выборе типов покрытий, типов озеленения, типов освещения и осветительного оборудования и т.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участие в разработке проекта (дизайн-проек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) одобрение проектных решений участниками процесса проектирования и будущими пользовател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) осуществление общественного контроля над процессом реализации проекта и над процессом эксплуатации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6. К механизмам участия в деятельности по благоустройству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обсуждение проектов благоустройства в различных форматах (интерактивном, общественные обсуждения, дизайн-игры, проектные мастерские, школьные проект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б) общественный контроль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FF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от 21 июля 2014 года № 212-ФЗ «Об основах общественного контроля в Российской Федерации» и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Калужской области от 30 марта 2017 года № 177-ОЗ «О некоторых вопросах организации и осуществления общественного контроля на территории Калуж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7. Виновные в нарушении настоящих Правил привлекаются к ответственности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8. Контроль за соблюдением настоящих Правил осуществляется Администрацией сельского поселения «Деревня Захарово», за исключением случаев, предусмотренных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0" w:after="0"/>
      <w:ind w:hanging="780"/>
    </w:pPr>
    <w:rPr>
      <w:rFonts w:ascii="Times New Roman" w:hAnsi="Times New Roman" w:cs="Times New Roman"/>
      <w:sz w:val="26"/>
      <w:szCs w:val="2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A47329D7A62D343DACAA59454EB95F63D1E5610618C849F47387B4257689D3E0E668AE9537V6F" TargetMode="External"/><Relationship Id="rId3" Type="http://schemas.openxmlformats.org/officeDocument/2006/relationships/hyperlink" Target="consultantplus://offline/ref=3BA47329D7A62D343DACAA59454EB95F62D9E660011FC849F47387B42537V6F" TargetMode="External"/><Relationship Id="rId4" Type="http://schemas.openxmlformats.org/officeDocument/2006/relationships/hyperlink" Target="consultantplus://offline/ref=3BA47329D7A62D343DACB4545322E75167DABF6D0218C118A12181E37A268F86A03AV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23:00Z</dcterms:created>
  <dc:creator>user</dc:creator>
  <dc:description/>
  <cp:keywords/>
  <dc:language>en-US</dc:language>
  <cp:lastModifiedBy>СП Захарово</cp:lastModifiedBy>
  <cp:lastPrinted>2018-09-06T11:57:00Z</cp:lastPrinted>
  <dcterms:modified xsi:type="dcterms:W3CDTF">2018-09-06T08:58:00Z</dcterms:modified>
  <cp:revision>5</cp:revision>
  <dc:subject/>
  <dc:title/>
</cp:coreProperties>
</file>