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                              №2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Захарово» на 2019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Захарово», утвержденным постановлением администрации сельского поселения «Деревня Захарово» от 19.10.2015 № 25, Сельская Дума сельского поселения «Деревня Захаров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Захарово» на 2019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     4 510 521 рублей, в том числе объем безвозмездных поступлений в сумме 1 583 0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Захарово» в сумме 4 510 521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Захарово» в сумме  5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Захаро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Захарово» в сумме  5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Захарово» на 2020 и 2021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20 год в сумме 4 282 582 рубля, в том числе объем безвозмездных поступлений в сумме 1 231 5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1 год в сумме 4 416 578 рублей, в том числе объем безвозмездных поступлений в сумме 1 233 5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0 год в сумме 4 282 582 рубля, в том числе условно утверждаемые расходы в сумме 104 139 рублей, на 2021 год в сумме 4 416 578  рублей, в том числе условно утверждаемые расходы в сумме 214 877 рублей 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Захарово»  на 2020 год в сумме 5 000 рублей, на 2021 год в сумме 5 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Захарово» на 1 января 2021 года в сумме 0 рублей, в том числе верхний предел долга по муниципальным гарантиям в сумме 0 рублей и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Захарово» на 2020 год в сумме  500 000 рублей, на 2021 год в сумме 5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20 и 2021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Захаров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Захаров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Деревня Захарово» на 2019 год и плановый период 2020 и 2021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Захаров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9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0 и 2021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Захаро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9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Захаро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бюджета сельского поселения «Деревня Захаров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составе ведомственной   структуры     расходов бюджета сельского поселения «Деревня Захаро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9 год и плановый период 2020 и 2021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 Утвердить    распределение   бюджетных   ассигнований  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0 и 2021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распределение  бюджетных   ассигнований   бюджета сельского поселения «Деревня Захар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20 и 2021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3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9 год в сумме 286 36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86 364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286 364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с 1 октября 2019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Захарово», сложившихся на 1 января 2019 года, в размере 4,3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Захаров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Захарово» «Развитие потребительской кооперации в сельском поселении «Деревня Захарово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честь в доходах бюджета сельского поселения «Деревня Захаро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Захарово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9 год и плановый период 2020 и 2021 годов согласно приложению № 2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объем иных межбюджетных трансфертов, передаваемых  из  бюджета сельского поселения «Деревня Захарово»  в бюджет муниципального района «Малоярославецкий район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плановый период 2020 и 2021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источники финансирования дефицита бюджета сельского поселения «Деревня Захарово» на 2019 год и на плановый период 2019 и 2020 годов согласно приложению № 1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иные основания, связанные с особенностями исполнения бюджета сельского поселения «Деревня Захарово», дающие право в ходе исполнения бюджета сельского поселения «Деревня Захарово»  администрацией сельского поселения «Деревня Захар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едоставить право администрации сельского поселения «Деревня Захаро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1. Установить, что администрация сельского поселения «Деревня Захарово» вправе привлекать в 2019 году и плановом периоде 2020 и 2021 годов бюджетные кредиты и кредиты в коммерческих банках в целях  покрытия дефицита  бюджета сельского поселения «Деревня Захарово» и временных кассовых разрывов, возникающих при исполнении  бюджета  сельского поселения «Деревня Захарово» на срок, выходящий за пределы 2021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Администрации сельского поселения «Деревня Захарово» представлять ежеквартально в Сельскую Думу сельского поселения «Деревня Захарово» отчет об исполнении бюджета сельского поселения «Деревня Захаро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3. Настоящее решение  вступает в силу с 1 января 2019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Захарово»</w:t>
      </w:r>
      <w:r>
        <w:rPr>
          <w:b/>
          <w:sz w:val="27"/>
          <w:szCs w:val="27"/>
        </w:rPr>
        <w:t xml:space="preserve">                                                     </w:t>
      </w:r>
      <w:r>
        <w:rPr>
          <w:b/>
          <w:sz w:val="28"/>
          <w:szCs w:val="28"/>
        </w:rPr>
        <w:t>М. Д. Губа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8-12-29T10:29:00Z</cp:lastPrinted>
  <dcterms:modified xsi:type="dcterms:W3CDTF">2018-12-29T07:29:00Z</dcterms:modified>
  <cp:revision>144</cp:revision>
  <dc:subject/>
  <dc:title>ОБНИНСКОЕ ГОРОДСКОЕ СОБРАНИЕ</dc:title>
</cp:coreProperties>
</file>