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5.03.019г.                                                                                                 № 10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18 год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Сельская Дума сельского поселения «Деревня Захаро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2018 год по доходам в сумме 4 378 262,58 руб., по расходам 4 809 110,61 руб., с превышением расходов над доходами (дефицит бюджета) в сумме  430 848,03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за 2018 год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Захарово" по разделам, подразделам, целевым статьям и видам расходов классификации расходов бюджетов в ведомственной структуре расходов за 2018 год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2018 год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                                                                    М.Д. Губанов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user</cp:lastModifiedBy>
  <cp:lastPrinted>2019-04-15T16:52:00Z</cp:lastPrinted>
  <dcterms:modified xsi:type="dcterms:W3CDTF">2019-04-15T13:53:00Z</dcterms:modified>
  <cp:revision>38</cp:revision>
  <dc:subject/>
  <dc:title>М</dc:title>
</cp:coreProperties>
</file>