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 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УЖСКАЯ 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ЛОЯРОСЛАВЕЦ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АЯ  ДУМА  СЕЛЬСКОГО 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ДЕРЕВНЯ  ЗАХАРОВО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т 29.11 .2019 </w:t>
      </w:r>
      <w:r>
        <w:rPr>
          <w:sz w:val="28"/>
          <w:szCs w:val="28"/>
        </w:rPr>
        <w:t xml:space="preserve">г.                                                                                               </w:t>
      </w:r>
      <w:r>
        <w:rPr>
          <w:b/>
          <w:sz w:val="28"/>
          <w:szCs w:val="28"/>
        </w:rPr>
        <w:t>№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 принятии  сельским  поселением                                                                  «Деревня  Захарово», части  полномочий                                                                     по  решению  вопросов  местного значения                                                                       муниципального  района  «Малоярославецкий  район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 решение  Малоярославецкого  Районного  Собрания  депутатов  от  20.11.2019 г № 109  «О  передаче  сельским  поселениям, входящим в состав муниципального района «Малоярославецкий район», осуществление   части  полномочий  по  решению  вопросов  местного  значения  муниципального  района  «Малоярославецкий  район», в  соответствии  с  частью  4  статьи  15  Федерального  закона  от  06.10.2003  №  131-ФЗ  «Об  общих  принципах  организации  местного  самоуправления  в  Российской  Федерации», Бюджетным  кодексом  Российской  Федерации,  руководствуясь  Уставом  муниципального образования  сельского  поселения  «Деревня  Захарово»,  Сельская Дума сельского поселения «Деревня Захарово»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РЕШИЛА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Принять  сельским  поселением  «Деревня  Захарово»,   части  полномочий  по  решению  вопросов  местного  значения  муниципального  района  «Малоярославецкий  район»   согласно  прилож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Главе  администрации  сельского  поселения  заключить  соглашение   о  передаче  части  полномочий  по  решению  вопросов  местного  значения на территории сельского поселения за счет межбюджетных  трансфертов, представляемых из бюджета муниципального района в бюджет сельского поселения в соответствии с бюджетным законодательством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Настоящее  решение  вступает  в силу с момента его принятия и подлежит официальному обнародованию а также размещению на официальном сайте администрации сельского поселения «Деревня Захарово» и распространяется на правоотношения, возникшие с 01.01.2020 год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Глава сельского поселения                                                                                         СП  «Деревня  Захарово»                                             М.Д. Губа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Приложение   №  1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ешению  Сельской  Думы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 Захарово»</w:t>
      </w:r>
    </w:p>
    <w:p>
      <w:pPr>
        <w:pStyle w:val="Normal"/>
        <w:jc w:val="right"/>
        <w:rPr>
          <w:b/>
          <w:b/>
        </w:rPr>
      </w:pPr>
      <w:r>
        <w:rPr>
          <w:b/>
          <w:sz w:val="28"/>
          <w:szCs w:val="28"/>
        </w:rPr>
        <w:t xml:space="preserve">От 29.11.2019   №25  </w:t>
      </w:r>
    </w:p>
    <w:p>
      <w:pPr>
        <w:pStyle w:val="Normal"/>
        <w:tabs>
          <w:tab w:val="clear" w:pos="708"/>
          <w:tab w:val="left" w:pos="35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35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имаемых сельским поселением «Деревня Захарово» части полномочий по решению вопросов местного значения муниципального района «Малоярославецкий район»</w:t>
      </w:r>
    </w:p>
    <w:p>
      <w:pPr>
        <w:pStyle w:val="Normal"/>
        <w:tabs>
          <w:tab w:val="clear" w:pos="708"/>
          <w:tab w:val="left" w:pos="35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8"/>
          <w:szCs w:val="28"/>
        </w:rPr>
        <w:t>Дорожная деятельность в отношении автомобильных дорог местного значения в границах населенных пунктов поселения (в части содержания автомобильных дорог – капитальный ремонт, ремонт дорог местного значения,  грейдирование,  окачивании обочин, очистка покрытия от снега, обработка противогололедным материалом).</w:t>
      </w:r>
    </w:p>
    <w:p>
      <w:pPr>
        <w:pStyle w:val="Normal"/>
        <w:autoSpaceDE w:val="false"/>
        <w:ind w:left="540" w:hanging="0"/>
        <w:rPr/>
      </w:pPr>
      <w:r>
        <w:rPr>
          <w:b/>
          <w:sz w:val="28"/>
          <w:szCs w:val="28"/>
        </w:rPr>
        <w:t>Размер предоставляемых межбюджетных трансфертов -341088,00 руб.</w:t>
      </w:r>
    </w:p>
    <w:p>
      <w:pPr>
        <w:pStyle w:val="ConsPlus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мест захоронения (в части содержания общественных кладбищ, а также вероисповедальных, воинских, военных мемориальных кладбищ при их нахождении в ведении органов местного самоуправления)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Размер предоставляемых межбюджетных трансфертов -10000,00 руб.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рганизация деятельности по накоплению и сбору твердых бытовых отходов</w:t>
      </w:r>
    </w:p>
    <w:p>
      <w:pPr>
        <w:pStyle w:val="Normal"/>
        <w:autoSpaceDE w:val="fals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предоставляемых межбюджетных трансфертов -30000,00 руб.</w:t>
      </w:r>
    </w:p>
    <w:p>
      <w:pPr>
        <w:pStyle w:val="Normal"/>
        <w:autoSpaceDE w:val="fals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4:51:00Z</dcterms:created>
  <dc:creator>Comp1</dc:creator>
  <dc:description/>
  <cp:keywords/>
  <dc:language>en-US</dc:language>
  <cp:lastModifiedBy>user</cp:lastModifiedBy>
  <cp:lastPrinted>2019-12-03T13:29:00Z</cp:lastPrinted>
  <dcterms:modified xsi:type="dcterms:W3CDTF">2019-12-03T10:29:00Z</dcterms:modified>
  <cp:revision>20</cp:revision>
  <dc:subject/>
  <dc:title>РОССИЙСКАЯ   ФЕДЕРАЦИЯ </dc:title>
</cp:coreProperties>
</file>