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«ДЕРЕВНЯ ЗАХАРОВО»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т 16.04.2018 г.                                                                                                          №  18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реализации статьи 12.1 Федерального закона от 25.12.2008 № 273-ФЗ «О противодействии коррупции», руководствуясь Постановлением Правительства РФ от 09.01.2014 г. №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подарка и его реализации (выкупа)» </w:t>
      </w:r>
      <w:r>
        <w:rPr>
          <w:sz w:val="26"/>
          <w:szCs w:val="26"/>
        </w:rPr>
        <w:t>администрация  сельского поселения «Деревне Захарово», ПОСТАНОВЛЯЕТ: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Положение 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 момента его подписания и  подлежит размещению на официальном сайте администрации сельского поселения «Деревня Захарово» в сети «Интернет».</w:t>
      </w:r>
    </w:p>
    <w:p>
      <w:pPr>
        <w:pStyle w:val="Normal"/>
        <w:spacing w:before="0" w:after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сельского поселения «Деревня Захарово»                                        С.Н. Исаева</w:t>
      </w:r>
      <w:r>
        <w:rPr>
          <w:color w:val="000000"/>
          <w:sz w:val="26"/>
          <w:szCs w:val="26"/>
        </w:rPr>
        <w:tab/>
        <w:t xml:space="preserve"> 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>сельского поселения «Деревня Захарово»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 xml:space="preserve">от «16» апреля 2018 г.  № 18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</w:t>
      </w:r>
    </w:p>
    <w:p>
      <w:pPr>
        <w:pStyle w:val="ConsPlusNormal"/>
        <w:ind w:right="-62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ConsPlusNormal"/>
        <w:spacing w:before="0" w:after="120"/>
        <w:ind w:right="-6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подарка и его реализации (выкуп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>Настоящее Положение определяет порядок сообщения при получении подарка лицами, замещающими муниципальные должности, муниципальными служащими  (далее – лица, замещающие муниципальные должност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Style w:val="Style12"/>
          <w:b w:val="false"/>
          <w:color w:val="000000"/>
        </w:rPr>
        <w:t>Для целей настоящего Положения используются следующие понят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Лица, замещающие муниципальные должности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Лицами, замещающими муниципальные должности, уведомление о получении подарка (далее - уведомление), составленное по форме согласно приложению № 1 к Положению, представляется не позднее трех рабочих дней со дня получения подарка главе муниципального образова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Уведомление составляется в двух экземплярах, один из которых возвращается лицу, представившему уведомление, с отметкой о регистрации, второй экземпляр направляется в комиссию по противодействию коррупции (далее - комисс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При невозможности подачи уведомления в сроки, указанные в абзацах 2 и 3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Регистрация уведомлений осуществляется в день их поступления в Журнале регистрации уведомлений о получении подарков по форме согласно приложению № 2 к По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одарок, полученный лицом, замещающим муниципальную должность, стоимость которого подтверждается документами и превышает 3 тыс. рублей либо стоимость которого получившему его лицу неизвестна, сдается в администрацию муниципального образования сельского поселения «Деревня Захарово» на хранение по акту приема-передачи по форме согласно приложению № 3 к Положению (далее - акт приема-передачи), не позднее пяти рабочих дней со дня регистрации уведом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рием, хранение и реализация (выкуп) подарков, полученных лицами, замещающими муниципальные должности, обеспечивается администрацией муниципального образования сельского поселения «Деревня Захар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Реализация (выкуп), безвозмездная передача, списание подарка оформляется распоряжением главы администрации муниципального образования сельского поселения «Деревня Захарово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ринятие подарка к бухгалтерскому учету в соответствии с законодательством Российской Федерации о бухгалтерском учете, организуется главным бухгалтером администрации муниципального образования  сельского поселения «Деревня Захар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Главный бухгалтер администрации муниципального образования  сельского поселения «Деревня Захарово» обеспечивает включение в установленном порядке принятого к бухгалтерскому учету подарка, стоимость которого превышает 3 тыс. рублей, в реестр казны имущества муниципального образования  сельского поселения «Деревня Захар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комиссии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ыписка из протокола заседания комиссии в течение трех рабочих дней после проведения оценки подарка направляется лицу, сдавшему подарок, и главе администрации сельского поселения «Деревня Захарово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Лица, указанные в абзаце 2 пункта 3 Положения, сдавшие подарок стоимостью свыше 3 тыс. рублей, могут его выкупить, направив на имя главы администрации муниципального образования сельское поселения «Деревня Захарово» заявление о выкупе подарка по форме согласно приложению № 4 к Положению не позднее двух месяцев со дня сдачи подар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На основании распоряжения главы  администрации муниципального образования сельского поселения «Деревня Захарово» в течение трех месяцев со дня поступления заявлений, указанных в пункте 10 Положения, организуется оценка стоимости подарка для реализации (выкупа). Вследствие чего, лицо,</w:t>
      </w:r>
      <w:r>
        <w:rPr>
          <w:sz w:val="26"/>
          <w:szCs w:val="26"/>
        </w:rPr>
        <w:t xml:space="preserve"> </w:t>
      </w:r>
      <w:r>
        <w:rPr>
          <w:rStyle w:val="Style12"/>
          <w:b w:val="false"/>
          <w:color w:val="000000"/>
        </w:rPr>
        <w:t>подавшее заявление  уведомляется в письменной форм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Подарок, в отношении которого не поступило заявление, указанное в пункте 10 Положения, может использоваться администрацией муниципального образования  сельского поселения «Деревня Захарово» для обеспечения его деятельности с учетом заключения комиссии о целесообразности такого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заявление, указанное в пункте 10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муниципального образования  сельского поселения «Деревня Захарово»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Для принятия решения о целесообразности (нецелесообразности) использования подарка для обеспечения деятельности администрации муниципального образования  сельского поселения «Деревня Захарово» комиссия подготавливает главе администрации муниципального образования сельского поселения «Деревня Захарово»  служебную запис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принятия главой администрации муниципального образования сельского поселения «Деревня Захарово» решения о нецелесообразности использования подарка для обеспечения деятельности администрации  муниципального образования  сельского поселения «Деревня Захарово» комиссия подготавливает главе администрации муниципального образования сельского поселения «Деревня Захарово»  служебную записку о необходимости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Оценка стоимости подарка для реализации (выкупа), предусмотренная пунктами 11 и 13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В случае если подарок не выкуплен или не реализован, комиссия подготавливает главе администрации  муниципального образования сельского поселения «Деревня Захарово»  служебную записку для принятия решения о повторной реализации подарка, либо о его безвозмездной передаче на баланс благотворительной организации, либо о его списан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1</w:t>
      </w:r>
    </w:p>
    <w:p>
      <w:pPr>
        <w:pStyle w:val="Normal"/>
        <w:spacing w:before="0" w:after="360"/>
        <w:ind w:left="7371" w:hanging="0"/>
        <w:jc w:val="center"/>
        <w:rPr/>
      </w:pPr>
      <w:r>
        <w:rPr/>
        <w:t>к Положению</w:t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9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/>
          </w:tcPr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Главе администрации муниципального образования  сельского поселения «Деревня Захарово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Style12"/>
                <w:b w:val="false"/>
                <w:color w:val="000000"/>
                <w:szCs w:val="28"/>
              </w:rPr>
              <w:t>(Ф.И.О., замещаемая должность)</w:t>
            </w:r>
          </w:p>
        </w:tc>
      </w:tr>
    </w:tbl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Уведомление о получении подарка от «___» ______________ 20 ___ г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Извещаю о получении  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</w:t>
      </w:r>
      <w:r>
        <w:rPr>
          <w:rStyle w:val="Style12"/>
          <w:b w:val="false"/>
          <w:color w:val="000000"/>
          <w:szCs w:val="28"/>
        </w:rPr>
        <w:t>(дата получения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Подарка(ов) в связи с _______________________________________________</w:t>
      </w:r>
    </w:p>
    <w:p>
      <w:pPr>
        <w:pStyle w:val="Normal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4"/>
        <w:gridCol w:w="3145"/>
        <w:gridCol w:w="2106"/>
        <w:gridCol w:w="19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дар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подарка, его опис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едм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в рублях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*Заполняется при наличии документов, подтверждающих стоимость подарка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Приложение _______________________________________ на _________ листах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Лицо, представившее уведомление _________   _____ _   «___»        ___ 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2"/>
          <w:szCs w:val="28"/>
        </w:rPr>
        <w:t xml:space="preserve">                                                                     </w:t>
      </w:r>
      <w:r>
        <w:rPr>
          <w:rStyle w:val="Style12"/>
          <w:b w:val="false"/>
          <w:color w:val="000000"/>
          <w:sz w:val="22"/>
          <w:szCs w:val="28"/>
        </w:rPr>
        <w:t>(подпись)   (расшифровка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Лицо, принявшее уведомление        _________   _________«___»  _____ 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2"/>
          <w:szCs w:val="28"/>
        </w:rPr>
        <w:t xml:space="preserve">                                                                     </w:t>
      </w:r>
      <w:r>
        <w:rPr>
          <w:rStyle w:val="Style12"/>
          <w:b w:val="false"/>
          <w:color w:val="000000"/>
          <w:sz w:val="22"/>
          <w:szCs w:val="28"/>
        </w:rPr>
        <w:t>(подпись)   (расшифровка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Регистрационный номер в журнале регистрации уведомлений о получении подарка ________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«____» ____________ 20 ___ г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100" w:right="800" w:gutter="0" w:header="283" w:top="851" w:footer="0" w:bottom="709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371" w:hanging="0"/>
        <w:jc w:val="right"/>
        <w:rPr/>
      </w:pPr>
      <w:r>
        <w:rPr>
          <w:rStyle w:val="Style12"/>
          <w:b w:val="false"/>
          <w:color w:val="000000"/>
          <w:szCs w:val="28"/>
        </w:rPr>
        <w:t>Приложение № 2</w:t>
      </w:r>
    </w:p>
    <w:p>
      <w:pPr>
        <w:pStyle w:val="Normal"/>
        <w:spacing w:before="0" w:after="360"/>
        <w:ind w:left="7371" w:hanging="0"/>
        <w:jc w:val="right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spacing w:before="0" w:after="120"/>
        <w:ind w:firstLine="709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Журнал регистрации уведомлений о получении подарков</w:t>
      </w:r>
    </w:p>
    <w:p>
      <w:pPr>
        <w:pStyle w:val="Normal"/>
        <w:spacing w:before="0" w:after="120"/>
        <w:ind w:firstLine="709"/>
        <w:jc w:val="right"/>
        <w:rPr/>
      </w:pPr>
      <w:r>
        <w:rPr/>
        <w:t>Образец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15"/>
        <w:gridCol w:w="1689"/>
        <w:gridCol w:w="2669"/>
        <w:gridCol w:w="2218"/>
        <w:gridCol w:w="1370"/>
        <w:gridCol w:w="1671"/>
        <w:gridCol w:w="1914"/>
        <w:gridCol w:w="1916"/>
      </w:tblGrid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домление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щаем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тоятель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рения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подарк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хранения **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едм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(руб.) *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В этом журнале пронумеровано и прошнуровано ( ____ )  ______________ стран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прописью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Должностное лицо _________________  ______________  ________________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</w:t>
      </w:r>
      <w:r>
        <w:rPr>
          <w:rStyle w:val="Style12"/>
          <w:b w:val="false"/>
          <w:color w:val="000000"/>
          <w:szCs w:val="28"/>
        </w:rPr>
        <w:t>(должность)                    (подпись)                  (расшифровка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Графа 8 заполняется при наличии документов, подтверждающих стоимость подар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*Графа 9 заполняется при принятии подарка на ответственное хранение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sectPr>
          <w:headerReference w:type="default" r:id="rId4"/>
          <w:type w:val="nextPage"/>
          <w:pgSz w:orient="landscape" w:w="16800" w:h="11906"/>
          <w:pgMar w:left="709" w:right="851" w:gutter="0" w:header="720" w:top="110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3</w:t>
      </w:r>
    </w:p>
    <w:p>
      <w:pPr>
        <w:pStyle w:val="Normal"/>
        <w:spacing w:before="0" w:after="360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Акт 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приема-передачи подарка №  _____</w:t>
      </w:r>
    </w:p>
    <w:p>
      <w:pPr>
        <w:pStyle w:val="Normal"/>
        <w:spacing w:before="120" w:after="240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« _____ » ______________ 20 __ г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Администрация  муниципального образования  сельского поселения «Деревня Захарово».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Материально-ответственное лицо __________________________________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Мы, нижеподписавшиеся, составили настоящий акт о том, что __________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 сдает;</w:t>
      </w:r>
    </w:p>
    <w:p>
      <w:pPr>
        <w:pStyle w:val="Normal"/>
        <w:rPr/>
      </w:pPr>
      <w:r>
        <w:rPr>
          <w:rStyle w:val="Style12"/>
          <w:b w:val="false"/>
          <w:color w:val="000000"/>
          <w:szCs w:val="28"/>
        </w:rPr>
        <w:t xml:space="preserve">                          </w:t>
      </w:r>
      <w:r>
        <w:rPr>
          <w:rStyle w:val="Style12"/>
          <w:b w:val="false"/>
          <w:color w:val="000000"/>
          <w:szCs w:val="28"/>
        </w:rPr>
        <w:t>(Ф.И.О., замещаемая должность)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 принимает</w:t>
      </w:r>
    </w:p>
    <w:p>
      <w:pPr>
        <w:pStyle w:val="Normal"/>
        <w:rPr/>
      </w:pPr>
      <w:r>
        <w:rPr>
          <w:rStyle w:val="Style12"/>
          <w:b w:val="false"/>
          <w:color w:val="000000"/>
          <w:szCs w:val="28"/>
        </w:rPr>
        <w:t xml:space="preserve">                          </w:t>
      </w:r>
      <w:r>
        <w:rPr>
          <w:rStyle w:val="Style12"/>
          <w:b w:val="false"/>
          <w:color w:val="000000"/>
          <w:szCs w:val="28"/>
        </w:rPr>
        <w:t>(Ф.И.О. ответственного лица, замещаемая должность)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Подарок(и), полученный(е) в связи _________________________________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15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862"/>
        <w:gridCol w:w="1417"/>
        <w:gridCol w:w="1383"/>
        <w:gridCol w:w="2045"/>
        <w:gridCol w:w="1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,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 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в журнале регистрации уведомлений о получении подар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 приема-передачи подарка 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риня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  _____________________</w:t>
            </w:r>
          </w:p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Cs w:val="28"/>
              </w:rPr>
              <w:t xml:space="preserve">     </w:t>
            </w:r>
            <w:r>
              <w:rPr>
                <w:rStyle w:val="Style12"/>
                <w:b w:val="false"/>
                <w:color w:val="000000"/>
                <w:szCs w:val="28"/>
              </w:rPr>
              <w:t>(подпись)  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Сдал</w:t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___________  _____________________</w:t>
            </w:r>
          </w:p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Cs w:val="28"/>
              </w:rPr>
              <w:t xml:space="preserve">     </w:t>
            </w:r>
            <w:r>
              <w:rPr>
                <w:rStyle w:val="Style12"/>
                <w:b w:val="false"/>
                <w:color w:val="000000"/>
                <w:szCs w:val="28"/>
              </w:rPr>
              <w:t>(подпись)         (расшифровка подписи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Принято к учету администрацией муниципального образования  сельского поселения «Деревня Захарово»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Исполнитель ___________   ___________  « ____ » ____________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</w:t>
      </w:r>
      <w:r>
        <w:rPr>
          <w:rStyle w:val="Style12"/>
          <w:b w:val="false"/>
          <w:color w:val="000000"/>
          <w:szCs w:val="28"/>
        </w:rPr>
        <w:t>(подпись)         (расшифровка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Графа 5 заполняется при наличии документов, подтверждающих стоимость подар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*Графа 7 заполняется в случае возврата подарка, сдавшему его лицу.</w:t>
      </w:r>
    </w:p>
    <w:p>
      <w:pPr>
        <w:pStyle w:val="Normal"/>
        <w:ind w:left="7371" w:hanging="0"/>
        <w:jc w:val="center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4</w:t>
      </w:r>
    </w:p>
    <w:p>
      <w:pPr>
        <w:pStyle w:val="Normal"/>
        <w:spacing w:before="0" w:after="360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о выкупе подарка</w:t>
      </w:r>
    </w:p>
    <w:p>
      <w:pPr>
        <w:pStyle w:val="Normal"/>
        <w:ind w:left="6096" w:hanging="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Главе администрации муниципального образования  сельского поселения «Деревня Захарово»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</w:t>
      </w:r>
    </w:p>
    <w:p>
      <w:pPr>
        <w:pStyle w:val="Normal"/>
        <w:ind w:left="6096" w:hanging="0"/>
        <w:jc w:val="center"/>
        <w:rPr/>
      </w:pPr>
      <w:r>
        <w:rPr>
          <w:rStyle w:val="Style12"/>
          <w:b w:val="false"/>
          <w:color w:val="000000"/>
          <w:szCs w:val="28"/>
        </w:rPr>
        <w:t>(инициалы и фамилия)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от _________________________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</w:t>
      </w:r>
    </w:p>
    <w:p>
      <w:pPr>
        <w:pStyle w:val="Normal"/>
        <w:ind w:left="6095" w:hanging="0"/>
        <w:jc w:val="center"/>
        <w:rPr/>
      </w:pPr>
      <w:r>
        <w:rPr>
          <w:rStyle w:val="Style12"/>
          <w:b w:val="false"/>
          <w:color w:val="000000"/>
          <w:szCs w:val="28"/>
        </w:rPr>
        <w:t>(Ф.И.О.)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pacing w:before="0" w:after="240"/>
        <w:ind w:left="6095" w:hanging="0"/>
        <w:jc w:val="center"/>
        <w:rPr/>
      </w:pPr>
      <w:r>
        <w:rPr>
          <w:rStyle w:val="Style12"/>
          <w:b w:val="false"/>
          <w:color w:val="000000"/>
          <w:szCs w:val="28"/>
        </w:rPr>
        <w:t>(замещаемая должность)</w:t>
      </w:r>
    </w:p>
    <w:p>
      <w:pPr>
        <w:pStyle w:val="Normal"/>
        <w:spacing w:before="0" w:after="24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Уважаемы (ая) __________________!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 в связи с 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</w:t>
      </w:r>
      <w:r>
        <w:rPr>
          <w:rStyle w:val="Style12"/>
          <w:b w:val="false"/>
          <w:color w:val="000000"/>
          <w:szCs w:val="28"/>
        </w:rPr>
        <w:t>(дата получения)                            (наименование официального мероприятия,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</w:t>
      </w:r>
      <w:r>
        <w:rPr>
          <w:rStyle w:val="Style12"/>
          <w:b w:val="false"/>
          <w:color w:val="000000"/>
          <w:szCs w:val="28"/>
        </w:rPr>
        <w:t>место и дата проведения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мной получен(ы) подарок(и) _______________________________________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ind w:firstLine="709"/>
        <w:jc w:val="center"/>
        <w:rPr/>
      </w:pPr>
      <w:r>
        <w:rPr>
          <w:rStyle w:val="Style12"/>
          <w:b w:val="false"/>
          <w:color w:val="000000"/>
          <w:szCs w:val="28"/>
        </w:rPr>
        <w:t>(наименование подарка(ов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О чем имеется уведомление о получении подарка 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регистрационный номер, дата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Прошу рассмотреть вопрос о возможности выкупа указанного (ных) подарка (подарков)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« _____ » ____________ 20 ___ г.           ____________   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подпись)   (расшифровка подписи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>
          <w:rStyle w:val="Style12"/>
          <w:b w:val="false"/>
          <w:color w:val="000000"/>
          <w:szCs w:val="28"/>
        </w:rPr>
        <w:t>(отметка об ознакомлении)</w:t>
      </w:r>
    </w:p>
    <w:p>
      <w:pPr>
        <w:pStyle w:val="Normal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44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7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33333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0:00Z</dcterms:created>
  <dc:creator>Довольный пользователь Microsoft Office</dc:creator>
  <dc:description/>
  <cp:keywords/>
  <dc:language>en-US</dc:language>
  <cp:lastModifiedBy>user</cp:lastModifiedBy>
  <cp:lastPrinted>2018-04-16T16:09:00Z</cp:lastPrinted>
  <dcterms:modified xsi:type="dcterms:W3CDTF">2018-04-16T13:11:00Z</dcterms:modified>
  <cp:revision>18</cp:revision>
  <dc:subject/>
  <dc:title/>
</cp:coreProperties>
</file>